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C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3:3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CKE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BLE AB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ATEX INFERN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RUCK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LINGIN H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GED PERFORM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ESTA HAV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>SELECCIONES 2-4-5-1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MX"/>
              </w:rPr>
            </w:pPr>
            <w:r>
              <w:rPr>
                <w:rFonts w:cs="Arial" w:ascii="Arial" w:hAnsi="Arial"/>
                <w:b/>
                <w:sz w:val="56"/>
                <w:lang w:val="es-MX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TD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3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MX"/>
              </w:rPr>
            </w:pPr>
            <w:r>
              <w:rPr>
                <w:rFonts w:cs="Arial" w:ascii="Arial" w:hAnsi="Arial"/>
                <w:sz w:val="8"/>
                <w:lang w:val="es-MX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  <w:lang w:val="es-MX"/>
              </w:rPr>
              <w:t>GEN</w:t>
            </w:r>
            <w:r>
              <w:rPr>
                <w:rFonts w:cs="Arial" w:ascii="Arial" w:hAnsi="Arial"/>
                <w:sz w:val="8"/>
              </w:rPr>
              <w:t>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P WHI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H IMINAHUR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USTY THU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CAITL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D ON MY FE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S ON DUNK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O VERRI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CIONES 3-2-1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626"/>
        <w:gridCol w:w="184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GRADE SD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4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EM</w:t>
            </w:r>
            <w:r>
              <w:rPr>
                <w:rFonts w:cs="Arial" w:ascii="Arial" w:hAnsi="Arial"/>
                <w:sz w:val="10"/>
                <w:lang w:val="es-ES"/>
              </w:rPr>
              <w:t>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OPY KIT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'M HUNK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 CAPONES BET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K TOK TIK TOK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GOR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BLUEGRASS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RESSIVE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CIONES 7-2-5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>
          <w:trHeight w:val="58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A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4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</w:t>
            </w:r>
            <w:r>
              <w:rPr>
                <w:rFonts w:cs="Arial" w:ascii="Arial" w:hAnsi="Arial"/>
                <w:sz w:val="10"/>
                <w:lang w:val="es-ES"/>
              </w:rPr>
              <w:t>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 ISABE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W ESPERANZ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MAY QUEE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GAMOR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WAINTIN GAM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TOB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ELLERY QUEE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CIONES 3-7-4-5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90"/>
        <w:gridCol w:w="540"/>
        <w:gridCol w:w="360"/>
        <w:gridCol w:w="990"/>
        <w:gridCol w:w="90"/>
        <w:gridCol w:w="5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5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S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4:30 EXACTA &amp; Q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LENNON GOL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RUPE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VIVI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'S CD ISABELL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PRITE R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UGHTER N TE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H LOOK AL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SELECCIONES 6-3-1-2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C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4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</w:t>
            </w:r>
            <w:r>
              <w:rPr>
                <w:rFonts w:cs="Arial" w:ascii="Arial" w:hAnsi="Arial"/>
                <w:sz w:val="10"/>
                <w:lang w:val="es-ES"/>
              </w:rPr>
              <w:t>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ON OF WEAL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YAL IZZY STVN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URGER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LD TO R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USAN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ELIN NAUT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SANTILL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szCs w:val="18"/>
          <w:lang w:val="es-ES"/>
        </w:rPr>
        <w:t>SELECCIONES 3-2-7-1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T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5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O VELIVOLA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GET UP ON 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SSUMENOT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EM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RAZY COB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A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DUD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>SELECCIONES 2-6-7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511"/>
        <w:gridCol w:w="839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15 EXACTA &amp; Q.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UNDERNEATHYO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PRIVY PEAC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VELLIN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DEEP WA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LA SUNSH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WILD SKI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VER THRE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SELECCIONES 4-1-7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GRADE SD 546YDS</w:t>
              <w:br/>
              <w:t xml:space="preserve">APROX 5:3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WEM A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IR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NICOLET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TTER SWE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HE WILL CO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ORAD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COOL C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WfxRecipient"/>
        <w:rPr>
          <w:sz w:val="18"/>
        </w:rPr>
      </w:pPr>
      <w:r>
        <w:rPr>
          <w:sz w:val="18"/>
        </w:rPr>
        <w:t>SELECCIONES 4-6-1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1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MX"/>
              </w:rPr>
              <w:t>GRADE C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5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</w:t>
            </w:r>
            <w:r>
              <w:rPr>
                <w:rFonts w:cs="Arial" w:ascii="Arial" w:hAnsi="Arial"/>
                <w:sz w:val="10"/>
                <w:lang w:val="es-ES"/>
              </w:rPr>
              <w:t>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SS THIS M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DRENAL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 YESTER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TOP D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TAYIN AL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MIST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ILING DOODLE'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SELECCIONES 4-3-5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>
          <w:trHeight w:val="492" w:hRule="atLeast"/>
        </w:trPr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1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eastAsia="Arial" w:cs="Arial" w:ascii="Arial" w:hAnsi="Arial"/>
                <w:b/>
                <w:sz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MX"/>
              </w:rPr>
              <w:t>GRADE SB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6:0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</w:t>
            </w:r>
            <w:r>
              <w:rPr>
                <w:rFonts w:cs="Arial" w:ascii="Arial" w:hAnsi="Arial"/>
                <w:sz w:val="10"/>
                <w:lang w:val="es-ES"/>
              </w:rPr>
              <w:t>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F HAIL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HERCUL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BEAUTY QU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KREE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SING HISTO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NNUSCHK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SET ME OF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>SELECCIONES 6-1-2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2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>GRADE A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AM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ALOX ZULE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OYO DONN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NZ OD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EMBER 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W LUCKY ST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K'S PASS ON BY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GREYHOU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.--</w:t>
            </w:r>
          </w:p>
        </w:tc>
      </w:tr>
    </w:tbl>
    <w:p>
      <w:pPr>
        <w:pStyle w:val="Normal"/>
        <w:ind w:left="720" w:hanging="720"/>
        <w:rPr>
          <w:sz w:val="16"/>
          <w:lang w:val="es-ES"/>
        </w:rPr>
      </w:pPr>
      <w:r>
        <w:rPr>
          <w:sz w:val="18"/>
          <w:lang w:val="es-ES"/>
        </w:rPr>
        <w:t>SELECCIONES 5-6-2-1</w:t>
      </w:r>
    </w:p>
    <w:p>
      <w:pPr>
        <w:pStyle w:val="WfxRecipient"/>
        <w:jc w:val="center"/>
        <w:rPr>
          <w:sz w:val="16"/>
          <w:lang w:val="es-ES"/>
        </w:rPr>
      </w:pPr>
      <w:r>
        <w:rPr>
          <w:sz w:val="16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028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ge">
                <wp:posOffset>422275</wp:posOffset>
              </wp:positionV>
              <wp:extent cx="2151380" cy="438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13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ARTES NOVIEMBRE 28, 2023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3:3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4pt;height:34.5pt;mso-wrap-distance-left:9pt;mso-wrap-distance-right:9pt;mso-wrap-distance-top:0pt;mso-wrap-distance-bottom:0pt;margin-top:33.25pt;mso-position-vertical-relative:page;margin-left:4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MARTES NOVIEMBRE 28, 2023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3:3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2531745</wp:posOffset>
              </wp:positionH>
              <wp:positionV relativeFrom="page">
                <wp:posOffset>422275</wp:posOffset>
              </wp:positionV>
              <wp:extent cx="2668905" cy="534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90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1155" cy="5340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1155" cy="534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5pt;height:42.05pt;mso-wrap-distance-left:9.35pt;mso-wrap-distance-right:9.35pt;mso-wrap-distance-top:0pt;mso-wrap-distance-bottom:0pt;margin-top:33.25pt;mso-position-vertical-relative:page;margin-left:19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621155" cy="5340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3" r="-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1155" cy="534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</w:rPr>
    </w:pPr>
    <w:r>
      <w:rPr>
        <w:b/>
      </w:rPr>
      <w:t>(EVENING)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640830" cy="149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22:32:00Z</dcterms:created>
  <dc:creator>faxondemand</dc:creator>
  <dc:description/>
  <cp:keywords/>
  <dc:language>en-US</dc:language>
  <cp:lastModifiedBy>Full name</cp:lastModifiedBy>
  <cp:lastPrinted>2023-05-22T09:27:00Z</cp:lastPrinted>
  <dcterms:modified xsi:type="dcterms:W3CDTF">2023-11-27T22:43:00Z</dcterms:modified>
  <cp:revision>3</cp:revision>
  <dc:subject/>
  <dc:title>1</dc:title>
</cp:coreProperties>
</file>