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1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GRADE B 546Yds </w:t>
              <w:br/>
              <w:t xml:space="preserve">APROX 3:30 D.D. EXACTA &amp; 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ONZ HERCULES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9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W TOP DAD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ET PEACHY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5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V'S BLACK SWIFT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6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HES GOOD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7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ISCHIEVOUS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3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7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W ASSUMENOTHING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9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NO GREYHOUND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-.--</w:t>
            </w:r>
          </w:p>
        </w:tc>
      </w:tr>
    </w:tbl>
    <w:p>
      <w:pPr>
        <w:pStyle w:val="Normal"/>
        <w:spacing w:before="20" w:after="0"/>
        <w:rPr>
          <w:sz w:val="18"/>
          <w:szCs w:val="18"/>
        </w:rPr>
      </w:pPr>
      <w:r>
        <w:rPr>
          <w:sz w:val="18"/>
          <w:szCs w:val="18"/>
        </w:rPr>
        <w:t>SELECCIONES 3-4-6-1</w:t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56"/>
              </w:rPr>
              <w:t>2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GRADE E 546Yds 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APROX 3:45 EXACTA &amp; 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  <w:br/>
              <w:t>PK 3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8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/>
            </w:pPr>
            <w:r>
              <w:rPr>
                <w:rFonts w:cs="Arial" w:ascii="Arial" w:hAnsi="Arial"/>
                <w:sz w:val="10"/>
              </w:rPr>
              <w:t>BEST TIME</w:t>
            </w:r>
          </w:p>
          <w:p>
            <w:pPr>
              <w:pStyle w:val="Normal"/>
              <w:spacing w:lineRule="exact" w:line="100"/>
              <w:rPr/>
            </w:pPr>
            <w:r>
              <w:rPr>
                <w:rFonts w:cs="Arial" w:ascii="Arial" w:hAnsi="Arial"/>
                <w:sz w:val="10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MF NOT REFINED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4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ONG LOST FRIEND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8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AND ON MY FEET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2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K'S ATTICUS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3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ANCIN CAT HAIR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3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ARK AND HANDSUM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2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JN LIL NOONIE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9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NO GREYHOUND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-.--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spacing w:before="20" w:after="0"/>
        <w:rPr>
          <w:sz w:val="18"/>
          <w:szCs w:val="18"/>
        </w:rPr>
      </w:pPr>
      <w:r>
        <w:rPr>
          <w:sz w:val="18"/>
          <w:szCs w:val="18"/>
        </w:rPr>
        <w:t>SELECCIONES 2-7-3-1</w:t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56"/>
              </w:rPr>
              <w:t>3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 xml:space="preserve">GRADE D 546Yds 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MX"/>
              </w:rPr>
              <w:t>APROX 4:00 EXACTA &amp; 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8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ST TIME</w:t>
            </w:r>
          </w:p>
          <w:p>
            <w:pPr>
              <w:pStyle w:val="Normal"/>
              <w:spacing w:lineRule="exact" w:line="100"/>
              <w:rPr/>
            </w:pPr>
            <w:r>
              <w:rPr>
                <w:rFonts w:cs="Arial" w:ascii="Arial" w:hAnsi="Arial"/>
                <w:sz w:val="10"/>
              </w:rPr>
              <w:t>MEJOR TIEMP</w:t>
            </w:r>
            <w:r>
              <w:rPr>
                <w:rFonts w:cs="Arial" w:ascii="Arial" w:hAnsi="Arial"/>
                <w:sz w:val="10"/>
                <w:lang w:val="es-ES"/>
              </w:rPr>
              <w:t>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W IRMA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GR VOODOO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4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L'S MARY LU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3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RIMIAH JONSON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ONZ OLIVIA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2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W STAYIN ALIVE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6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W COOL CAT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5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NO GREYHOUND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-.--</w:t>
            </w:r>
          </w:p>
        </w:tc>
      </w:tr>
    </w:tbl>
    <w:p>
      <w:pPr>
        <w:pStyle w:val="Normal"/>
        <w:spacing w:before="20" w:after="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SELECCIONES 2-4-5-3</w:t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4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GRADE A 546Yds 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4:15 EXACTA &amp; 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V'S STARLING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ONZ ODIN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8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W SET ME OFF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6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W'S CD ISABELLA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9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MF SELDOM FOUND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W LUCKY STARS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8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K'S ALL GOOD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8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NO GREYHOUND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-.--</w:t>
            </w:r>
          </w:p>
        </w:tc>
      </w:tr>
    </w:tbl>
    <w:p>
      <w:pPr>
        <w:pStyle w:val="Normal"/>
        <w:spacing w:before="20" w:after="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SELECCIONES 5-1-7-3</w:t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44"/>
        <w:gridCol w:w="90"/>
        <w:gridCol w:w="540"/>
        <w:gridCol w:w="360"/>
        <w:gridCol w:w="990"/>
        <w:gridCol w:w="90"/>
        <w:gridCol w:w="54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5</w:t>
            </w:r>
          </w:p>
        </w:tc>
        <w:tc>
          <w:tcPr>
            <w:tcW w:w="353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GRADE C 546Yds 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4:30 EXACTA &amp; Q.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8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198" w:hRule="exact"/>
        </w:trPr>
        <w:tc>
          <w:tcPr>
            <w:tcW w:w="53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34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RROYO DORADO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</w:tr>
      <w:tr>
        <w:trPr>
          <w:trHeight w:val="198" w:hRule="exact"/>
        </w:trPr>
        <w:tc>
          <w:tcPr>
            <w:tcW w:w="53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3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MF CHILL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4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</w:tr>
      <w:tr>
        <w:trPr>
          <w:trHeight w:val="198" w:hRule="exact"/>
        </w:trPr>
        <w:tc>
          <w:tcPr>
            <w:tcW w:w="53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63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CAS LUCKY DAY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8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</w:tr>
      <w:tr>
        <w:trPr>
          <w:trHeight w:val="198" w:hRule="exact"/>
        </w:trPr>
        <w:tc>
          <w:tcPr>
            <w:tcW w:w="53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63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EALTHY MAN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8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</w:tr>
      <w:tr>
        <w:trPr>
          <w:trHeight w:val="198" w:hRule="exact"/>
        </w:trPr>
        <w:tc>
          <w:tcPr>
            <w:tcW w:w="53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63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W SPRITE RITE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7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</w:tr>
      <w:tr>
        <w:trPr>
          <w:trHeight w:val="198" w:hRule="exact"/>
        </w:trPr>
        <w:tc>
          <w:tcPr>
            <w:tcW w:w="53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63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W GET UP ON IT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</w:tr>
      <w:tr>
        <w:trPr>
          <w:trHeight w:val="198" w:hRule="exact"/>
        </w:trPr>
        <w:tc>
          <w:tcPr>
            <w:tcW w:w="53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63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GR GOODBADUGLY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5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198" w:hRule="exact"/>
        </w:trPr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8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NO GREYHOUND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-.--</w:t>
            </w:r>
          </w:p>
        </w:tc>
      </w:tr>
    </w:tbl>
    <w:p>
      <w:pPr>
        <w:pStyle w:val="Normal"/>
        <w:overflowPunct w:val="true"/>
        <w:autoSpaceDE w:val="true"/>
        <w:spacing w:before="20" w:after="0"/>
        <w:textAlignment w:val="auto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SELECCIONES 4-7-3-2</w:t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6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GRADE D 546Yds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4:45 EXACTA &amp; 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|</w:t>
              <w:br/>
              <w:t>PK 3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ANCIN BLUEGRASS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V'S PANAMANIAN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3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ATALOX ZION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8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K'S GOT GRIT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7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W CHANGES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4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UNS ON DUNKIN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5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ET SISSY DUKE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NO GREYHOUND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-.--</w:t>
            </w:r>
          </w:p>
        </w:tc>
      </w:tr>
    </w:tbl>
    <w:p>
      <w:pPr>
        <w:pStyle w:val="Normal"/>
        <w:spacing w:before="20" w:after="0"/>
        <w:rPr>
          <w:sz w:val="18"/>
          <w:lang w:val="es-ES"/>
        </w:rPr>
      </w:pPr>
      <w:r>
        <w:rPr>
          <w:sz w:val="18"/>
          <w:lang w:val="es-ES"/>
        </w:rPr>
        <w:t>SELECCIONES 5-1-6-7</w:t>
      </w:r>
    </w:p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7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GRADE SB 546Yds 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5:00 EXACTA &amp; 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GR KESSLER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4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W BIG KAHUNA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W BEAUTY QUEEN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5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RROYO DIVA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8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W RUPERT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E TAP DANCER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3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MPLY SIMPLE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5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NO GREYHOUND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-.--</w:t>
            </w:r>
          </w:p>
        </w:tc>
      </w:tr>
    </w:tbl>
    <w:p>
      <w:pPr>
        <w:pStyle w:val="Normal"/>
        <w:spacing w:before="20" w:after="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SELECCIONES 5-3-7-4</w:t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511"/>
        <w:gridCol w:w="839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8</w:t>
            </w:r>
          </w:p>
        </w:tc>
        <w:tc>
          <w:tcPr>
            <w:tcW w:w="366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GRADE E 546Yds </w:t>
              <w:br/>
              <w:t xml:space="preserve">APROX 5:15 EXACTA &amp; Q. </w:t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8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GR MOVIN OUT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9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ATALOX ZEUS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OCAL SIMON SAYS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7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IESTA CERSEI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3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CHNEID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W SHE WILL COME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K'S MOST WANTED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8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NO GREYHOUND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-.--</w:t>
            </w:r>
          </w:p>
        </w:tc>
      </w:tr>
    </w:tbl>
    <w:p>
      <w:pPr>
        <w:pStyle w:val="Normal"/>
        <w:spacing w:before="20" w:after="0"/>
        <w:rPr>
          <w:sz w:val="18"/>
          <w:szCs w:val="18"/>
        </w:rPr>
      </w:pPr>
      <w:r>
        <w:rPr>
          <w:sz w:val="18"/>
          <w:szCs w:val="18"/>
        </w:rPr>
        <w:t>SELECCIONES 1-3-7-6</w:t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9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GRADE D 546Yds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5:30 EXACTA &amp; 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ONZ SANTILLI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4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W SUPERIOR GIRL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3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GR OLD DOCBROWN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5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HOWEM ALL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9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L'S GRAY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9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GR BASKET CASE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4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</w:t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LK THE MOON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</w:tr>
      <w:tr>
        <w:trPr>
          <w:trHeight w:val="20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NO GREYHOUND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-.--</w:t>
            </w:r>
          </w:p>
        </w:tc>
      </w:tr>
    </w:tbl>
    <w:p>
      <w:pPr>
        <w:pStyle w:val="WfxRecipient"/>
        <w:spacing w:before="20" w:after="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SELECCIONES 3-6-7-4</w:t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1"/>
        <w:gridCol w:w="2119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5"/>
                <w:szCs w:val="55"/>
                <w:lang w:val="es-ES"/>
              </w:rPr>
            </w:pPr>
            <w:r>
              <w:rPr>
                <w:rFonts w:cs="Arial" w:ascii="Arial" w:hAnsi="Arial"/>
                <w:b/>
                <w:sz w:val="55"/>
                <w:szCs w:val="55"/>
                <w:lang w:val="es-ES"/>
              </w:rPr>
              <w:t>10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eastAsia="Arial" w:cs="Arial" w:ascii="Arial" w:hAnsi="Arial"/>
                <w:b/>
                <w:sz w:val="1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s-ES"/>
              </w:rPr>
              <w:t xml:space="preserve">GRADE C 546Yds 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5:45 EXACTA &amp; 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  <w:br/>
              <w:t>PK 3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ONZ MISTICA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ISS MOVIN ON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3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CON OF WEALTH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9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W SUSANNA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2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ET DIXIE DUKE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6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LESS THIS MESS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8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W MACARIO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7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8</w:t>
            </w:r>
          </w:p>
        </w:tc>
        <w:tc>
          <w:tcPr>
            <w:tcW w:w="26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NO GREYHOUND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-.--</w:t>
            </w:r>
          </w:p>
        </w:tc>
      </w:tr>
    </w:tbl>
    <w:p>
      <w:pPr>
        <w:pStyle w:val="Normal"/>
        <w:spacing w:before="20" w:after="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SELECCIONES 7-2-4-5</w:t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1"/>
        <w:gridCol w:w="2119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5"/>
                <w:szCs w:val="55"/>
                <w:lang w:val="es-ES"/>
              </w:rPr>
            </w:pPr>
            <w:r>
              <w:rPr>
                <w:rFonts w:cs="Arial" w:ascii="Arial" w:hAnsi="Arial"/>
                <w:b/>
                <w:sz w:val="55"/>
                <w:szCs w:val="55"/>
                <w:lang w:val="es-ES"/>
              </w:rPr>
              <w:t>11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eastAsia="Arial" w:cs="Arial" w:ascii="Arial" w:hAnsi="Arial"/>
                <w:b/>
                <w:sz w:val="1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s-ES"/>
              </w:rPr>
              <w:t xml:space="preserve">GRADE B 546Yds 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6:00 D.D. EXACTA &amp; 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GR BURNOUT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5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NDEMIC QUEENY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9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ANCIN ISABEL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ILING DOODLE'S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7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B'S MARIAH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7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RROYO DONNER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5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W KREEK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8</w:t>
            </w:r>
          </w:p>
        </w:tc>
        <w:tc>
          <w:tcPr>
            <w:tcW w:w="26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NO GREYHOUND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-.--</w:t>
            </w:r>
          </w:p>
        </w:tc>
      </w:tr>
    </w:tbl>
    <w:p>
      <w:pPr>
        <w:pStyle w:val="Normal"/>
        <w:spacing w:before="20" w:after="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SELECCIONES 7-2-5-4</w:t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1"/>
        <w:gridCol w:w="2119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5"/>
                <w:szCs w:val="55"/>
                <w:lang w:val="es-ES"/>
              </w:rPr>
            </w:pPr>
            <w:r>
              <w:rPr>
                <w:rFonts w:cs="Arial" w:ascii="Arial" w:hAnsi="Arial"/>
                <w:b/>
                <w:sz w:val="55"/>
                <w:szCs w:val="55"/>
                <w:lang w:val="es-ES"/>
              </w:rPr>
              <w:t>12</w:t>
            </w:r>
          </w:p>
        </w:tc>
        <w:tc>
          <w:tcPr>
            <w:tcW w:w="301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eastAsia="Arial" w:cs="Arial" w:ascii="Arial" w:hAnsi="Arial"/>
                <w:b/>
                <w:sz w:val="1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s-ES"/>
              </w:rPr>
              <w:t xml:space="preserve">GRADE A 546Yds 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6:15 EXACTA &amp; 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W.P.S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REYHOUND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GALG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8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DER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8"/>
                <w:lang w:val="es-ES"/>
              </w:rPr>
              <w:t>GENER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BEST TIM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EJOR TIEMPO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GR JUNGLE JUICE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2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K'S PASS ON BYE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5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W MAY QUEEN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5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ATALOX ZULEMA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7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ELLA SUNSHINE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7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W WAINTIN GAME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4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W AMOR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8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</w:tr>
      <w:tr>
        <w:trPr>
          <w:trHeight w:val="198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  <w:t>8</w:t>
            </w:r>
          </w:p>
        </w:tc>
        <w:tc>
          <w:tcPr>
            <w:tcW w:w="26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NO GREYHOUND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--.-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-.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-.--</w:t>
            </w:r>
          </w:p>
        </w:tc>
      </w:tr>
    </w:tbl>
    <w:p>
      <w:pPr>
        <w:pStyle w:val="Normal"/>
        <w:spacing w:before="20" w:after="0"/>
        <w:rPr>
          <w:sz w:val="18"/>
          <w:lang w:val="es-ES"/>
        </w:rPr>
      </w:pPr>
      <w:r>
        <w:rPr>
          <w:sz w:val="18"/>
          <w:lang w:val="es-ES"/>
        </w:rPr>
        <w:t>SELECCIONES 6-1-7-2</w:t>
      </w:r>
    </w:p>
    <w:p>
      <w:pPr>
        <w:pStyle w:val="Normal"/>
        <w:spacing w:before="20" w:after="0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WfxRecipient"/>
        <w:jc w:val="center"/>
        <w:rPr>
          <w:sz w:val="18"/>
          <w:lang w:val="es-ES"/>
        </w:rPr>
      </w:pPr>
      <w:r>
        <w:rPr>
          <w:sz w:val="18"/>
          <w:lang w:val="es-ES"/>
        </w:rPr>
      </w:r>
    </w:p>
    <w:sectPr>
      <w:headerReference w:type="default" r:id="rId2"/>
      <w:footerReference w:type="default" r:id="rId3"/>
      <w:type w:val="nextPage"/>
      <w:pgSz w:w="12240" w:h="20160"/>
      <w:pgMar w:left="505" w:right="505" w:gutter="0" w:header="720" w:top="776" w:footer="462" w:bottom="518"/>
      <w:pgNumType w:fmt="decimal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sz w:val="12"/>
        <w:lang w:val="es-ES"/>
      </w:rPr>
    </w:pPr>
    <w:r>
      <w:rPr>
        <w:sz w:val="12"/>
        <w:lang w:val="es-ES"/>
      </w:rPr>
      <w:t xml:space="preserve">R00/0704                                </w:t>
      <w:tab/>
      <w:t xml:space="preserve">                                                                                                                                 </w:t>
      <w:tab/>
      <w:t xml:space="preserve">                     </w:t>
      <w:tab/>
      <w:tab/>
      <w:t xml:space="preserve">                       D-CA-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80285" cy="4953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28028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119370</wp:posOffset>
              </wp:positionH>
              <wp:positionV relativeFrom="page">
                <wp:posOffset>422275</wp:posOffset>
              </wp:positionV>
              <wp:extent cx="2151380" cy="4381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1380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DOMINGO DICIEMBRE 03, 2023.</w:t>
                          </w:r>
                        </w:p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Inicio 3:30 pm Hora Pacifico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4pt;height:34.5pt;mso-wrap-distance-left:9pt;mso-wrap-distance-right:9pt;mso-wrap-distance-top:0pt;mso-wrap-distance-bottom:0pt;margin-top:33.25pt;mso-position-vertical-relative:page;margin-left:40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lang w:val="es-ES"/>
                      </w:rPr>
                    </w:pPr>
                    <w:r>
                      <w:rPr>
                        <w:rFonts w:cs="Arial" w:ascii="Arial" w:hAnsi="Arial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lang w:val="es-ES"/>
                      </w:rPr>
                    </w:pPr>
                    <w:r>
                      <w:rPr>
                        <w:rFonts w:cs="Arial" w:ascii="Arial" w:hAnsi="Arial"/>
                        <w:lang w:val="es-ES"/>
                      </w:rPr>
                      <w:t>DOMINGO DICIEMBRE 03, 2023.</w:t>
                    </w:r>
                  </w:p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rFonts w:cs="Arial" w:ascii="Arial" w:hAnsi="Arial"/>
                        <w:lang w:val="es-ES"/>
                      </w:rPr>
                      <w:t>Inicio 3:30 pm Hora Pacifico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8745" distR="118745" simplePos="0" locked="0" layoutInCell="0" allowOverlap="1" relativeHeight="3">
              <wp:simplePos x="0" y="0"/>
              <wp:positionH relativeFrom="page">
                <wp:posOffset>2531745</wp:posOffset>
              </wp:positionH>
              <wp:positionV relativeFrom="page">
                <wp:posOffset>422275</wp:posOffset>
              </wp:positionV>
              <wp:extent cx="2668905" cy="5340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8905" cy="534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1155" cy="53403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" t="-3" r="-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1155" cy="5340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15pt;height:42.05pt;mso-wrap-distance-left:9.35pt;mso-wrap-distance-right:9.35pt;mso-wrap-distance-top:0pt;mso-wrap-distance-bottom:0pt;margin-top:33.25pt;mso-position-vertical-relative:page;margin-left:199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1621155" cy="53403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" t="-3" r="-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1155" cy="5340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</w:rPr>
    </w:pPr>
    <w:r>
      <w:rPr>
        <w:b/>
      </w:rPr>
      <w:t>(EVENING)</w:t>
    </w:r>
  </w:p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6640830" cy="14922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151" r="-6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6640830" cy="149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QU09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17:08:00Z</dcterms:created>
  <dc:creator>faxondemand</dc:creator>
  <dc:description/>
  <cp:keywords/>
  <dc:language>en-US</dc:language>
  <cp:lastModifiedBy>Full name</cp:lastModifiedBy>
  <cp:lastPrinted>2011-05-29T09:41:00Z</cp:lastPrinted>
  <dcterms:modified xsi:type="dcterms:W3CDTF">2023-12-02T17:18:00Z</dcterms:modified>
  <cp:revision>3</cp:revision>
  <dc:subject/>
  <dc:title>1</dc:title>
</cp:coreProperties>
</file>