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E 546YDS</w:t>
              <w:br/>
              <w:t xml:space="preserve">APROX 7:55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ATEX MURPH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B RUNNIN REB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NEI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CAITL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K I SEE ANGEL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 BENTLE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NS ON DUNK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rPr/>
      </w:pPr>
      <w:r>
        <w:rPr/>
        <w:t>SELECCIONES 7-1-4-3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D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8:1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HANG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R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HTAG KABLOO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UPERIOR GIR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GR FUELTHEFI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GOT GR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ORAD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rPr/>
      </w:pPr>
      <w:r>
        <w:rPr/>
        <w:t>SELECCIONES 1-5-7-4</w:t>
        <w:br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C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25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ICK THREE 3/4/5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GET UP ON 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OP DA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SANTILL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ON OF WEAL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PRITE R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AL TABITH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 YESTERD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rPr/>
      </w:pPr>
      <w:r>
        <w:rPr/>
        <w:t>SELECCIONES 6-1-7-3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B 546YDS</w:t>
              <w:br/>
              <w:t xml:space="preserve">APROX 8:4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ICK SIX 4/5/6/7/8/9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IV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CHI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ILING DOODLE'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RUPE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GR BURNOU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KREE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LUCKY ST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rPr/>
      </w:pPr>
      <w:r>
        <w:rPr/>
        <w:t>SELECCIONES 6-1-7-4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4"/>
        <w:gridCol w:w="90"/>
        <w:gridCol w:w="540"/>
        <w:gridCol w:w="360"/>
        <w:gridCol w:w="990"/>
        <w:gridCol w:w="90"/>
        <w:gridCol w:w="5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55 EXACTA &amp; Q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PASS ON BY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T TOP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LA SUNSH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ET ME OF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OD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WAINTIN G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MAY QUE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27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overflowPunct w:val="true"/>
        <w:autoSpaceDE w:val="true"/>
        <w:spacing w:before="20" w:after="0"/>
        <w:textAlignment w:val="auto"/>
        <w:rPr/>
      </w:pPr>
      <w:r>
        <w:rPr>
          <w:lang w:val="es-ES"/>
        </w:rPr>
        <w:t>SELECCIONES 7-2-6-1</w:t>
        <w:br/>
      </w:r>
    </w:p>
    <w:p>
      <w:pPr>
        <w:pStyle w:val="Normal"/>
        <w:overflowPunct w:val="true"/>
        <w:autoSpaceDE w:val="true"/>
        <w:textAlignment w:val="auto"/>
        <w:rPr>
          <w:lang w:val="es-ES"/>
        </w:rPr>
      </w:pPr>
      <w:r>
        <w:rPr>
          <w:lang w:val="es-ES"/>
        </w:rPr>
      </w:r>
    </w:p>
    <w:p>
      <w:pPr>
        <w:pStyle w:val="Normal"/>
        <w:overflowPunct w:val="true"/>
        <w:autoSpaceDE w:val="true"/>
        <w:textAlignment w:val="auto"/>
        <w:rPr>
          <w:lang w:val="es-ES"/>
        </w:rPr>
      </w:pPr>
      <w:r>
        <w:rPr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E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1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O VERRI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BLUEGRA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D ON MY FE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AINTENAN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KY RHOND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NG LOST FRIE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B DONNA DOGFA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7-6-2-1</w:t>
      </w:r>
    </w:p>
    <w:p>
      <w:pPr>
        <w:pStyle w:val="Normal"/>
        <w:spacing w:before="20" w:after="0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D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25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ALTHY M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OLIV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K THE MO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B TAMBORINE T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Z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OOL CA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'S GR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3-1-4-2</w:t>
      </w:r>
    </w:p>
    <w:p>
      <w:pPr>
        <w:pStyle w:val="Normal"/>
        <w:spacing w:before="20" w:after="0"/>
        <w:rPr>
          <w:sz w:val="2"/>
          <w:lang w:val="es-ES"/>
        </w:rPr>
      </w:pPr>
      <w:r>
        <w:rPr>
          <w:sz w:val="2"/>
          <w:lang w:val="es-ES"/>
        </w:rPr>
        <w:br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8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C 546YDS</w:t>
              <w:br/>
              <w:t xml:space="preserve">APROX 9:40 EXACTA &amp; Q. 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ICK THREE 8/9/10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JN SUGAR L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TAYIN AL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TTER SWE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MISTIC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SSUMENOTH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ESS THIS M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USAN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rPr/>
      </w:pPr>
      <w:r>
        <w:rPr/>
        <w:t>SELECCIONES 1-2-3-5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9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B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55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IG KAHU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'S CD ISABELL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HERCUL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EAUTY QUE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MPLY SIMP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DEMIC QUEEN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ES GOO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WfxRecipient"/>
        <w:spacing w:before="20" w:after="0"/>
        <w:rPr>
          <w:lang w:val="es-ES"/>
        </w:rPr>
      </w:pPr>
      <w:r>
        <w:rPr>
          <w:lang w:val="es-ES"/>
        </w:rPr>
        <w:t>SELECCIONES 6-7-4-1</w:t>
        <w:br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1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ZULE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SELDOM FOU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UNDERNEATHYO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M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PRIVY PEAC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ONN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RAINE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--</w:t>
            </w:r>
          </w:p>
        </w:tc>
      </w:tr>
    </w:tbl>
    <w:p>
      <w:pPr>
        <w:pStyle w:val="Normal"/>
        <w:spacing w:before="20" w:after="0"/>
        <w:ind w:left="720" w:hanging="720"/>
        <w:rPr>
          <w:lang w:val="es-ES"/>
        </w:rPr>
      </w:pPr>
      <w:r>
        <w:rPr>
          <w:lang w:val="es-ES"/>
        </w:rPr>
        <w:t>SELECCIONES 2-3-4-5</w:t>
      </w:r>
    </w:p>
    <w:p>
      <w:pPr>
        <w:pStyle w:val="WfxRecipient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462" w:bottom="518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ab/>
      <w:t xml:space="preserve">                     </w:t>
      <w:tab/>
      <w:tab/>
      <w:t xml:space="preserve">                     D-CA-08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/>
      <w:drawing>
        <wp:inline distT="0" distB="0" distL="0" distR="0">
          <wp:extent cx="228028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19370</wp:posOffset>
              </wp:positionH>
              <wp:positionV relativeFrom="page">
                <wp:posOffset>498475</wp:posOffset>
              </wp:positionV>
              <wp:extent cx="2151380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138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VIERNES DICIEMBRE 01, 2023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5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4pt;height:31.55pt;mso-wrap-distance-left:9pt;mso-wrap-distance-right:9pt;mso-wrap-distance-top:0pt;mso-wrap-distance-bottom:0pt;margin-top:39.25pt;mso-position-vertical-relative:page;margin-left:40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VIERNES DICIEMBRE 01, 2023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Inicio 7:5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2531745</wp:posOffset>
              </wp:positionH>
              <wp:positionV relativeFrom="page">
                <wp:posOffset>422275</wp:posOffset>
              </wp:positionV>
              <wp:extent cx="2668905" cy="534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90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1155" cy="5340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3" r="-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1155" cy="534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5pt;height:42.05pt;mso-wrap-distance-left:9.35pt;mso-wrap-distance-right:9.35pt;mso-wrap-distance-top:0pt;mso-wrap-distance-bottom:0pt;margin-top:33.25pt;mso-position-vertical-relative:page;margin-left:19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s-ES"/>
                      </w:rPr>
                    </w:pPr>
                    <w:r>
                      <w:rPr/>
                      <w:drawing>
                        <wp:inline distT="0" distB="0" distL="0" distR="0">
                          <wp:extent cx="1621155" cy="5340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3" r="-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1155" cy="534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lang w:val="es-ES"/>
      </w:rPr>
    </w:pPr>
    <w:r>
      <w:rPr>
        <w:b/>
        <w:lang w:val="es-ES"/>
      </w:rPr>
      <w:t>(EVENING)</w:t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647815" cy="23622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51" r="-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647815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20:47:00Z</dcterms:created>
  <dc:creator>faxondemand</dc:creator>
  <dc:description/>
  <cp:keywords/>
  <dc:language>en-US</dc:language>
  <cp:lastModifiedBy>Full name</cp:lastModifiedBy>
  <cp:lastPrinted>2022-03-31T09:47:00Z</cp:lastPrinted>
  <dcterms:modified xsi:type="dcterms:W3CDTF">2023-11-30T20:59:00Z</dcterms:modified>
  <cp:revision>3</cp:revision>
  <dc:subject/>
  <dc:title>1</dc:title>
</cp:coreProperties>
</file>