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C 546YDS</w:t>
              <w:br/>
              <w:t xml:space="preserve">APROX 3:30 D.D.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ON CLOUD N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DRENAL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F HAILE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YFAS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YAL IZZY STVN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LO VELIVOLAN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OPHEL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  <w:t>SELECCIONES 1-4-5-3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MX"/>
              </w:rPr>
            </w:pPr>
            <w:r>
              <w:rPr>
                <w:rFonts w:cs="Arial" w:ascii="Arial" w:hAnsi="Arial"/>
                <w:b/>
                <w:sz w:val="56"/>
                <w:lang w:val="es-MX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GRADE D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 xml:space="preserve">APROX 3:4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TRIFECTA</w:t>
              <w:br/>
              <w:t>PK 3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MX"/>
              </w:rPr>
            </w:pPr>
            <w:r>
              <w:rPr>
                <w:rFonts w:cs="Arial" w:ascii="Arial" w:hAnsi="Arial"/>
                <w:sz w:val="8"/>
                <w:lang w:val="es-MX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8"/>
                <w:lang w:val="es-MX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</w:rPr>
              <w:t xml:space="preserve">BEST </w:t>
            </w:r>
            <w:r>
              <w:rPr>
                <w:rFonts w:cs="Arial" w:ascii="Arial" w:hAnsi="Arial"/>
                <w:sz w:val="10"/>
                <w:lang w:val="es-ES"/>
              </w:rPr>
              <w:t>TIME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  <w:lang w:val="es-ES"/>
              </w:rPr>
              <w:t xml:space="preserve">MEJOR </w:t>
            </w:r>
            <w:r>
              <w:rPr>
                <w:rFonts w:cs="Arial" w:ascii="Arial" w:hAnsi="Arial"/>
                <w:sz w:val="10"/>
              </w:rPr>
              <w:t>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EVIDEN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RAZY COBR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TOLD TO RA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ERTAIN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 TRACY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UGHINMYHEADOF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K TOK TIK TO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  <w:t>SELECCIONES 2-3-5-1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GRADE B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APROX 4:00 EXACTA &amp; 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</w:rPr>
              <w:t>MEJOR TIEMP</w:t>
            </w:r>
            <w:r>
              <w:rPr>
                <w:rFonts w:cs="Arial" w:ascii="Arial" w:hAnsi="Arial"/>
                <w:sz w:val="10"/>
                <w:lang w:val="es-ES"/>
              </w:rPr>
              <w:t>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PUNK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 BAYVIEW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AYITAIN'T S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NOR SOCIET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3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DETONA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PICKIT WICK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SOLEN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6-2-1-3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A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4:1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K'S LEWELLE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ELLERY QUEE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HAVON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F SUMM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EM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ITS MY LIF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ALOX ZAD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2-3-6-5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4"/>
        <w:gridCol w:w="90"/>
        <w:gridCol w:w="540"/>
        <w:gridCol w:w="360"/>
        <w:gridCol w:w="990"/>
        <w:gridCol w:w="90"/>
        <w:gridCol w:w="54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53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C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4:30 EXACTA &amp; Q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TWEEN THE LINZ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RELENTLE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ATEX BENELL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TRUCK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MANOL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MEEK N STRO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2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VAW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Normal"/>
        <w:overflowPunct w:val="true"/>
        <w:autoSpaceDE w:val="true"/>
        <w:spacing w:before="20" w:after="0"/>
        <w:textAlignment w:val="auto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2-1-7-5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SB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4:4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|</w:t>
              <w:br/>
              <w:t>PK 3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EATEST H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IGOTTHETOUC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LINGIN HAS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ATEX HARD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H LOOK ALIV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INHAB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RYSTAL POW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lang w:val="es-ES"/>
        </w:rPr>
      </w:pPr>
      <w:r>
        <w:rPr>
          <w:sz w:val="18"/>
          <w:lang w:val="es-ES"/>
        </w:rPr>
        <w:t>SELECCIONES 7-3-6-2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C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5:00 EXACTA &amp; 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TOP WHI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ASSIU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MY HAYDA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TTHEGOODLIF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ALOX RUPERT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ELANE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IGO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2-3-6-4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511"/>
        <w:gridCol w:w="839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8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A 546YDS</w:t>
              <w:br/>
              <w:t xml:space="preserve">APROX 5:15 EXACTA &amp; Q.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OUBLESO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F SELDOMCAUGH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3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BREEZ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'S VEL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SIMO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2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INGRA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UGHTER N TEAR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  <w:t>SELECCIONES 7-2-3-6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9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SD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5:30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JOVI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BROO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GHER UP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MINIKA EGOROV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PRETTYMA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RESSIV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OPY K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WfxRecipient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5-1-2-6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2119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5"/>
                <w:szCs w:val="55"/>
                <w:lang w:val="es-ES"/>
              </w:rPr>
            </w:pPr>
            <w:r>
              <w:rPr>
                <w:rFonts w:cs="Arial" w:ascii="Arial" w:hAnsi="Arial"/>
                <w:b/>
                <w:sz w:val="55"/>
                <w:szCs w:val="55"/>
                <w:lang w:val="es-ES"/>
              </w:rPr>
              <w:t>10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GRADE B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5:4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  <w:br/>
              <w:t>PK 3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W DUD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INDY IRE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GLITTERSPARK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VIVIA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ELIN NAUT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BARTO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BLE AB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4-7-2-3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2119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5"/>
                <w:szCs w:val="55"/>
                <w:lang w:val="es-ES"/>
              </w:rPr>
            </w:pPr>
            <w:r>
              <w:rPr>
                <w:rFonts w:cs="Arial" w:ascii="Arial" w:hAnsi="Arial"/>
                <w:b/>
                <w:sz w:val="55"/>
                <w:szCs w:val="55"/>
                <w:lang w:val="es-ES"/>
              </w:rPr>
              <w:t>1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GRADE C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00 D.D.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DUSTY THUND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LD FAMOU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ALOX FIGUR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HOMETOWN GIR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ESTA HAVA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OCKE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BURGER BO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2-1-5-7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2119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5"/>
                <w:szCs w:val="55"/>
                <w:lang w:val="es-ES"/>
              </w:rPr>
            </w:pPr>
            <w:r>
              <w:rPr>
                <w:rFonts w:cs="Arial" w:ascii="Arial" w:hAnsi="Arial"/>
                <w:b/>
                <w:sz w:val="55"/>
                <w:szCs w:val="55"/>
                <w:lang w:val="es-ES"/>
              </w:rPr>
              <w:t>12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GRADE A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1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LVER THREA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HARIT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XIBALB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DEEP WAT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AKO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GAMOR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CALAF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-.--</w:t>
            </w:r>
          </w:p>
        </w:tc>
      </w:tr>
    </w:tbl>
    <w:p>
      <w:pPr>
        <w:pStyle w:val="Normal"/>
        <w:spacing w:before="20" w:after="0"/>
        <w:ind w:left="720" w:hanging="720"/>
        <w:rPr>
          <w:sz w:val="18"/>
          <w:lang w:val="es-ES"/>
        </w:rPr>
      </w:pPr>
      <w:r>
        <w:rPr>
          <w:sz w:val="18"/>
          <w:lang w:val="es-ES"/>
        </w:rPr>
        <w:t>SELECCIONES 4-1-6-2</w:t>
      </w:r>
    </w:p>
    <w:p>
      <w:pPr>
        <w:pStyle w:val="Normal"/>
        <w:spacing w:before="20" w:after="0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WfxRecipient"/>
        <w:jc w:val="center"/>
        <w:rPr>
          <w:sz w:val="18"/>
          <w:lang w:val="es-ES"/>
        </w:rPr>
      </w:pPr>
      <w:r>
        <w:rPr>
          <w:sz w:val="18"/>
          <w:lang w:val="es-ES"/>
        </w:rPr>
      </w:r>
    </w:p>
    <w:sectPr>
      <w:headerReference w:type="default" r:id="rId2"/>
      <w:footerReference w:type="default" r:id="rId3"/>
      <w:type w:val="nextPage"/>
      <w:pgSz w:w="12240" w:h="20160"/>
      <w:pgMar w:left="505" w:right="505" w:gutter="0" w:header="720" w:top="776" w:footer="462" w:bottom="518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028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802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119370</wp:posOffset>
              </wp:positionH>
              <wp:positionV relativeFrom="page">
                <wp:posOffset>422275</wp:posOffset>
              </wp:positionV>
              <wp:extent cx="2151380" cy="438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13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SABADO DICIEMBRE 02, 2023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3:3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4pt;height:34.5pt;mso-wrap-distance-left:9pt;mso-wrap-distance-right:9pt;mso-wrap-distance-top:0pt;mso-wrap-distance-bottom:0pt;margin-top:33.25pt;mso-position-vertical-relative:page;margin-left:40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lang w:val="es-ES"/>
                      </w:rPr>
                      <w:t>SABADO DICIEMBRE 02, 2023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Inicio 3:3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2531745</wp:posOffset>
              </wp:positionH>
              <wp:positionV relativeFrom="page">
                <wp:posOffset>422275</wp:posOffset>
              </wp:positionV>
              <wp:extent cx="2668905" cy="534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90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1155" cy="53403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3" r="-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1155" cy="534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5pt;height:42.05pt;mso-wrap-distance-left:9.35pt;mso-wrap-distance-right:9.35pt;mso-wrap-distance-top:0pt;mso-wrap-distance-bottom:0pt;margin-top:33.25pt;mso-position-vertical-relative:page;margin-left:19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621155" cy="53403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3" r="-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1155" cy="534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</w:rPr>
    </w:pPr>
    <w:r>
      <w:rPr>
        <w:b/>
      </w:rPr>
      <w:t>(EVENING)</w:t>
    </w:r>
  </w:p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640830" cy="14922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51" r="-6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664083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1:34:00Z</dcterms:created>
  <dc:creator>faxondemand</dc:creator>
  <dc:description/>
  <cp:keywords/>
  <dc:language>en-US</dc:language>
  <cp:lastModifiedBy>Full name</cp:lastModifiedBy>
  <cp:lastPrinted>2011-05-29T09:41:00Z</cp:lastPrinted>
  <dcterms:modified xsi:type="dcterms:W3CDTF">2023-12-01T22:37:00Z</dcterms:modified>
  <cp:revision>4</cp:revision>
  <dc:subject/>
  <dc:title>1</dc:title>
</cp:coreProperties>
</file>