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SC 546YDS (8)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7:55 D.D.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 YESTERDA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GR BURNOU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CAS LUCKY DA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ALOX ZEU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H LOOK ALIV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CRAZY COBR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B TAMBORINE TI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2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  <w:t>SELECCIONES 5-1-7-6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TD 546YDS</w:t>
              <w:br/>
              <w:t xml:space="preserve">APROX 8:10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AINTENANC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4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B DONNA DOGFAC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ROYO DESTIN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ISSA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RK AND HANDSU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2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CIN TRACY 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5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F NOT REFINE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spacing w:before="20" w:after="0"/>
        <w:rPr>
          <w:lang w:val="es-ES"/>
        </w:rPr>
      </w:pPr>
      <w:r>
        <w:rPr>
          <w:lang w:val="es-ES"/>
        </w:rPr>
        <w:t>SELECCIONES 4-5-6-2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SD 546YD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8:25 EXACTA &amp; 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ICK THREE 3/4/5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SANTILL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4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HE WILL CO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T SISSY DUK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CIN BAYVIEW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UST WIGGLE I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T DIXIE DUK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K'S NICOLET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spacing w:before="20" w:after="0"/>
        <w:rPr>
          <w:lang w:val="es-ES"/>
        </w:rPr>
      </w:pPr>
      <w:r>
        <w:rPr>
          <w:lang w:val="es-ES"/>
        </w:rPr>
        <w:t>SELECCIONES 1-6-4-3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B 546YD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8:40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ICK SIX 4/5/6/7/8/9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F SUMMI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GR KESSL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AYITAIN'T S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EATEST HI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MPLY SIMPL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PICKIT WICK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SOLEN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spacing w:before="20" w:after="0"/>
        <w:rPr>
          <w:lang w:val="es-ES"/>
        </w:rPr>
      </w:pPr>
      <w:r>
        <w:rPr>
          <w:lang w:val="es-ES"/>
        </w:rPr>
        <w:t>SELECCIONES 2-5-1-6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44"/>
        <w:gridCol w:w="90"/>
        <w:gridCol w:w="540"/>
        <w:gridCol w:w="360"/>
        <w:gridCol w:w="990"/>
        <w:gridCol w:w="90"/>
        <w:gridCol w:w="54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53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A 546YD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8:55 EXACTA &amp; Q.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CALAFI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55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V'S STARL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55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UAL TH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3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55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AMO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55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RUPE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55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V'S BLACK SWIF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55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PRIVY PEAC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55" w:hRule="exac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overflowPunct w:val="true"/>
        <w:autoSpaceDE w:val="true"/>
        <w:spacing w:before="20" w:after="0"/>
        <w:textAlignment w:val="auto"/>
        <w:rPr>
          <w:lang w:val="es-ES"/>
        </w:rPr>
      </w:pPr>
      <w:r>
        <w:rPr>
          <w:lang w:val="es-ES"/>
        </w:rPr>
        <w:t>SELECCIONES 4-6-1-3</w:t>
      </w:r>
    </w:p>
    <w:p>
      <w:pPr>
        <w:pStyle w:val="Normal"/>
        <w:overflowPunct w:val="true"/>
        <w:autoSpaceDE w:val="true"/>
        <w:textAlignment w:val="auto"/>
        <w:rPr>
          <w:lang w:val="es-ES"/>
        </w:rPr>
      </w:pPr>
      <w:r>
        <w:rPr>
          <w:lang w:val="es-ES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TD 546Y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10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GR MOVIN OU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TTHEGOODLIF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STAMOV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CIN HAWKEY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4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CIN CAT HAI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3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JN LIL SIST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COPY KI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spacing w:before="20" w:after="0"/>
        <w:rPr>
          <w:lang w:val="es-ES"/>
        </w:rPr>
      </w:pPr>
      <w:r>
        <w:rPr>
          <w:lang w:val="es-ES"/>
        </w:rPr>
        <w:t>SELECCIONES 6-7-1-2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7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SD 546YDS</w:t>
              <w:br/>
              <w:t>APROX 9:25 EXACTA &amp; 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IRM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B RUNNIN REB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V'S PANAMANIA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JN SUGAR L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ALOX Z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MISTIC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NG LOST FRIEN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spacing w:before="20" w:after="0"/>
        <w:rPr>
          <w:lang w:val="es-ES"/>
        </w:rPr>
      </w:pPr>
      <w:r>
        <w:rPr>
          <w:lang w:val="es-ES"/>
        </w:rPr>
        <w:t>SELECCIONES 7-1-3-4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8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SC 546YD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40 EXACTA &amp; Q. 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ICK THREE 8/9/10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DUSTY THUND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ALOX RUPERT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YFAS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X CRY BAB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ASSUMENOTH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GR OLD DOCBROW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B'S MARIA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spacing w:before="20" w:after="0"/>
        <w:rPr>
          <w:lang w:val="es-ES"/>
        </w:rPr>
      </w:pPr>
      <w:r>
        <w:rPr>
          <w:lang w:val="es-ES"/>
        </w:rPr>
        <w:t>SELECCIONES 6-7-3-1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9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B 546Y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55 D.D.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CASSIU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LLA SUNSHI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X DANNY BO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T TOPI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LUCKY STAR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ROYO DAKOT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ROYO DONN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WfxRecipient"/>
        <w:spacing w:before="20" w:after="0"/>
        <w:rPr>
          <w:lang w:val="es-ES"/>
        </w:rPr>
      </w:pPr>
      <w:r>
        <w:rPr>
          <w:lang w:val="es-ES"/>
        </w:rPr>
        <w:t>SELECCIONES 5-4-6-7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1"/>
        <w:gridCol w:w="2119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0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s-ES"/>
              </w:rPr>
              <w:t>GRADE A 546YD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10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ELIN NAUT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K'S ALL GOO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BREEZI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X HYPERBO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XIBALB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ET ME OF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RELENTLE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"/>
              </w:rPr>
              <w:t>8</w:t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spacing w:before="20" w:after="0"/>
        <w:ind w:left="720" w:hanging="720"/>
        <w:rPr/>
      </w:pPr>
      <w:r>
        <w:rPr>
          <w:lang w:val="es-ES"/>
        </w:rPr>
        <w:t>SELECCIONES 6-3-4-5</w:t>
      </w:r>
    </w:p>
    <w:sectPr>
      <w:headerReference w:type="default" r:id="rId2"/>
      <w:footerReference w:type="default" r:id="rId3"/>
      <w:type w:val="nextPage"/>
      <w:pgSz w:w="12240" w:h="20160"/>
      <w:pgMar w:left="505" w:right="505" w:gutter="0" w:header="720" w:top="776" w:footer="425" w:bottom="481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rPr>
        <w:lang w:val="es-ES"/>
      </w:rPr>
    </w:pPr>
    <w:r>
      <w:rPr>
        <w:sz w:val="12"/>
        <w:lang w:val="es-ES"/>
      </w:rPr>
      <w:t xml:space="preserve">R00/0704                                </w:t>
      <w:tab/>
      <w:tab/>
      <w:t xml:space="preserve">                     </w:t>
      <w:tab/>
      <w:tab/>
      <w:t xml:space="preserve">                     D-CA-08</w:t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80285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8028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119370</wp:posOffset>
              </wp:positionH>
              <wp:positionV relativeFrom="page">
                <wp:posOffset>498475</wp:posOffset>
              </wp:positionV>
              <wp:extent cx="2151380" cy="511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138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720"/>
                            <w:rPr/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LUNES DICIEMBRE 11, 2023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7:55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4pt;height:40.25pt;mso-wrap-distance-left:9pt;mso-wrap-distance-right:9pt;mso-wrap-distance-top:0pt;mso-wrap-distance-bottom:0pt;margin-top:39.25pt;mso-position-vertical-relative:page;margin-left:40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0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0"/>
                        <w:lang w:val="es-ES"/>
                      </w:rPr>
                    </w:r>
                  </w:p>
                  <w:p>
                    <w:pPr>
                      <w:pStyle w:val="Normal"/>
                      <w:ind w:left="720" w:hanging="720"/>
                      <w:rPr/>
                    </w:pPr>
                    <w:r>
                      <w:rPr>
                        <w:rFonts w:cs="Arial" w:ascii="Arial" w:hAnsi="Arial"/>
                        <w:lang w:val="es-ES"/>
                      </w:rPr>
                      <w:t>LUNES DICIEMBRE 11, 2023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Inicio 7:55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page">
                <wp:posOffset>2531745</wp:posOffset>
              </wp:positionH>
              <wp:positionV relativeFrom="page">
                <wp:posOffset>422275</wp:posOffset>
              </wp:positionV>
              <wp:extent cx="2668905" cy="534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890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1155" cy="53403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3" r="-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1155" cy="5340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15pt;height:42.05pt;mso-wrap-distance-left:9.35pt;mso-wrap-distance-right:9.35pt;mso-wrap-distance-top:0pt;mso-wrap-distance-bottom:0pt;margin-top:33.25pt;mso-position-vertical-relative:page;margin-left:19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1621155" cy="53403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" t="-3" r="-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1155" cy="5340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</w:rPr>
    </w:pPr>
    <w:r>
      <w:rPr>
        <w:b/>
      </w:rPr>
      <w:t>(EVENING)</w:t>
    </w:r>
  </w:p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6647815" cy="23622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51" r="-6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6647815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22:18:00Z</dcterms:created>
  <dc:creator>faxondemand</dc:creator>
  <dc:description/>
  <cp:keywords/>
  <dc:language>en-US</dc:language>
  <cp:lastModifiedBy>Full name</cp:lastModifiedBy>
  <cp:lastPrinted>2022-04-17T10:06:00Z</cp:lastPrinted>
  <dcterms:modified xsi:type="dcterms:W3CDTF">2023-12-10T22:27:00Z</dcterms:modified>
  <cp:revision>3</cp:revision>
  <dc:subject/>
  <dc:title>1</dc:title>
</cp:coreProperties>
</file>