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32,000 5½FUR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1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NG MYTHO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PACIFI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c Wad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ATERPARK CREE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ith N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VERYBODY RIS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ughnan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REWOR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ece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LY SCOTTY FL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PARACH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shua Par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AT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Schil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ISPERING RUPERT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32,000 FM 5½FUR (14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45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HISPERING MURIEL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ss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INSLE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LANC DE NOI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n Baylis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YX ROS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c Wad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ING ARGEN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RN CU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lly Bourk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 ZOL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rew Adki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VASU FALL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NAAJE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ith N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GHT SK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chel K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ANLE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Schil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RITEG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on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EJER DAW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4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IRLS WEEKEND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ughnan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32,000 1MI (9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7:2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LD GYPS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VLAN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ughnan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ALMIERR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lly Bourk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LE HUDS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n Baylis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OW MUCH BETT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rew Adki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LIFORNIA WAVE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hley Morg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Y PEE CE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SPIRIT DEEL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ona Cos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CKABOUT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ompso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$45,000 4UP 6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</w:rPr>
              <w:t xml:space="preserve">APROX 8:0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OUSSILL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on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L BLAC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shua Par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NETT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HAZNA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hley Morg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UP TO MISCHIEF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rew Adkin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LINK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chel K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T THAT EAS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ss Taylo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TIEBETT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lly Bourke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p>
      <w:pPr>
        <w:pStyle w:val="Normal"/>
        <w:rPr>
          <w:sz w:val="4"/>
          <w:lang w:val="es-MX"/>
        </w:rPr>
      </w:pPr>
      <w:r>
        <w:rPr>
          <w:sz w:val="4"/>
          <w:lang w:val="es-MX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30,000 3YO 6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8:40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AZING EAGL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0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Schil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DNIGHT DYNAMIT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shua Par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E TO THE BOO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chel K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OEBEL ST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hley Morg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OHISH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on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INT AND SHOO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INGING ST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RAMBY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6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ece Jones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95,000 FM 3UP 1MI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20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ONASAN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gan Baylis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LETTRIC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shua Par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MIS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ughnan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BERLOU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y Fo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ICA MOJIT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son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ER PRESSU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Schil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 DEEL OF HUMOU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RLOW MIS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lly Bourke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ISS YOU ELL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hley Morga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DBREAS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achel King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NGSTON CHARM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eece Jone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ND GESTU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c Wad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NCES WITH HOOVE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3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7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32,000 5FUR (12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10:00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276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ARDENZI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tzgeral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OISELL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raith No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LCOME GYPS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lysha Collet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ITZSU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ristian Reith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ESCUTCHE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t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AMAKIN MONE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na Rop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INCEST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ac Wadick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OCRASTINATO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AMBL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NVINCIBLE MADIS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yler Schil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OLD LOV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inona Cost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284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HARKIM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76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ess Taylor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</w:tbl>
    <w:p>
      <w:pPr>
        <w:pStyle w:val="Normal"/>
        <w:rPr>
          <w:sz w:val="12"/>
        </w:rPr>
      </w:pPr>
      <w:r>
        <w:rPr>
          <w:sz w:val="12"/>
        </w:rPr>
      </w:r>
    </w:p>
    <w:p>
      <w:pPr>
        <w:pStyle w:val="WfxRecipient"/>
        <w:rPr>
          <w:sz w:val="12"/>
        </w:rPr>
      </w:pPr>
      <w:r>
        <w:rPr>
          <w:sz w:val="12"/>
        </w:rPr>
      </w:r>
    </w:p>
    <w:p>
      <w:pPr>
        <w:pStyle w:val="WfxRecipient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WfxRecipient"/>
        <w:rPr>
          <w:sz w:val="14"/>
          <w:szCs w:val="14"/>
          <w:lang w:val="es-ES"/>
        </w:rPr>
      </w:pPr>
      <w:r>
        <w:rPr>
          <w:sz w:val="14"/>
          <w:szCs w:val="14"/>
          <w:lang w:val="es-ES"/>
        </w:rPr>
      </w:r>
    </w:p>
    <w:p>
      <w:pPr>
        <w:pStyle w:val="WfxRecipient"/>
        <w:rPr>
          <w:b/>
          <w:b/>
          <w:i/>
          <w:i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</w:t>
      </w:r>
      <w:r>
        <w:rPr>
          <w:b/>
          <w:lang w:val="es-ES"/>
        </w:rPr>
        <w:t xml:space="preserve">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WfxRecipient"/>
        <w:rPr>
          <w:b/>
          <w:b/>
          <w:i/>
          <w:i/>
          <w:u w:val="single"/>
          <w:lang w:val="es-ES"/>
        </w:rPr>
      </w:pPr>
      <w:r>
        <w:rPr>
          <w:b/>
          <w:i/>
          <w:u w:val="single"/>
          <w:lang w:val="es-ES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17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sz w:val="12"/>
        <w:lang w:val="es-ES"/>
      </w:rPr>
    </w:pPr>
    <w:r>
      <w:rPr>
        <w:sz w:val="12"/>
        <w:lang w:val="es-ES"/>
      </w:rPr>
      <w:t xml:space="preserve">R00/0704                                </w:t>
      <w:tab/>
      <w:t xml:space="preserve">                                                                                                                                 </w:t>
      <w:tab/>
      <w:t xml:space="preserve">                     </w:t>
      <w:tab/>
      <w:tab/>
      <w:t xml:space="preserve">                       D-CA-0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1" distT="0" distB="0" distL="114935" distR="114935" simplePos="0" locked="0" layoutInCell="0" allowOverlap="1" relativeHeight="4">
          <wp:simplePos x="0" y="0"/>
          <wp:positionH relativeFrom="column">
            <wp:posOffset>3001645</wp:posOffset>
          </wp:positionH>
          <wp:positionV relativeFrom="paragraph">
            <wp:posOffset>-457200</wp:posOffset>
          </wp:positionV>
          <wp:extent cx="1095375" cy="1095375"/>
          <wp:effectExtent l="0" t="0" r="0" b="0"/>
          <wp:wrapTight wrapText="bothSides">
            <wp:wrapPolygon edited="0">
              <wp:start x="-72" y="0"/>
              <wp:lineTo x="-72" y="21528"/>
              <wp:lineTo x="21600" y="21528"/>
              <wp:lineTo x="21600" y="0"/>
              <wp:lineTo x="-72" y="0"/>
            </wp:wrapPolygon>
          </wp:wrapTight>
          <wp:docPr id="1" name="qaLut4UU_400x400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qaLut4UU_400x400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095375" cy="109537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/>
      <w:t xml:space="preserve">                                 </w:t>
    </w:r>
    <w:r>
      <w:rPr/>
      <w:t>(AUSTRALIA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LUNES DICIEMBRE 30, 2024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6:10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>
                        <w:rFonts w:cs="Arial" w:ascii="Arial" w:hAnsi="Arial"/>
                        <w:lang w:val="es-ES"/>
                      </w:rPr>
                      <w:t>LUNES DICIEMBRE 30, 2024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6:10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17:12:00Z</dcterms:created>
  <dc:creator>faxondemand</dc:creator>
  <dc:description/>
  <cp:keywords/>
  <dc:language>en-US</dc:language>
  <cp:lastModifiedBy>Cuenta Microsoft</cp:lastModifiedBy>
  <dcterms:modified xsi:type="dcterms:W3CDTF">2024-12-29T17:42:00Z</dcterms:modified>
  <cp:revision>4</cp:revision>
  <dc:subject/>
  <dc:title>1</dc:title>
</cp:coreProperties>
</file>