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5½FUR (7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59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MARA'S BEAU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nness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CHYRO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WAR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YOUR MAGI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NA J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uise D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AWMIL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yde Krog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E WITHI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n Overmeir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8,000 1-3/8MI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34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LI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any Pany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VER WA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anne Pany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CK OF AC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TLIPS HOULIH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AHRAB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mber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SMOS FACTOR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ake Sprigg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ULKYN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d Lev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COTTISH PEARL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ff Penz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8,000 1MI (10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14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KTAB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N ORD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d Lev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 THE CELT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mber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O SUPERI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ivia Dal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IND DA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Van Der Hov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D ROU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lewelly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ROTA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eany Pany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CON DREA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uise D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NDABUL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nness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LO LINK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uis Beuzeli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</w:tbl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9,000 6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54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ILE MAIDE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EAL TEAM SI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yde Krog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YLAN'S LA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ake Sprigg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 OF REIG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d Lev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EREEV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uise D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VISSIM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ZZAMI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ff Penz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YSAND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12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AWN FOUR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n Overmeir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lang w:val="es-ES"/>
        </w:rPr>
      </w:pPr>
      <w:r>
        <w:rPr>
          <w:lang w:val="es-ES"/>
        </w:rPr>
      </w:r>
    </w:p>
    <w:p>
      <w:pPr>
        <w:pStyle w:val="Normal"/>
        <w:rPr>
          <w:b/>
          <w:b/>
          <w:i/>
          <w:i/>
          <w:color w:val="FF0000"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Normal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Normal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Normal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Normal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Normal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Normal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Normal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Normal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Normal"/>
        <w:rPr>
          <w:b/>
          <w:b/>
          <w:i/>
          <w:i/>
          <w:color w:val="FF0000"/>
          <w:sz w:val="12"/>
          <w:u w:val="single"/>
          <w:lang w:val="es-MX"/>
        </w:rPr>
      </w:pPr>
      <w:r>
        <w:rPr>
          <w:b/>
          <w:i/>
          <w:color w:val="FF0000"/>
          <w:sz w:val="12"/>
          <w:u w:val="single"/>
          <w:lang w:val="es-MX"/>
        </w:rPr>
      </w:r>
    </w:p>
    <w:p>
      <w:pPr>
        <w:pStyle w:val="Normal"/>
        <w:rPr>
          <w:sz w:val="12"/>
          <w:lang w:val="es-MX"/>
        </w:rPr>
      </w:pPr>
      <w:r>
        <w:rPr>
          <w:sz w:val="12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8,000 1MI (9)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34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IMU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ck Heywoo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3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TCAST GIR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anne Pany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URNAROUND TI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ivia Dal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RE MISCHIEF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msbo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ESSTA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ake Sprigg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GA FIGH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wn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PENCER'S SPIRI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y McLuca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JAPA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NSIDER IT READY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uise Da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8,000 5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14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SSU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msbo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USE OF POW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nett Pra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SSIAN ASSASSI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TIEBET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ivia Dal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7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AMBL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lewelly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RCHANT REIG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y McLuca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S E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AKEYS CHOI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d Lev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EZZAMI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KY CHIKY MAM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udvilla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BLE SERENAD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Quayde Krogh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8,000 6FUR (14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10:54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ONZE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 BIG SHO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ACKJACK SASS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d Lev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DY LOUV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IGHTLY SPARKLE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ake Sprigg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GICAL ELEGAN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6"/>
                <w:szCs w:val="18"/>
              </w:rPr>
              <w:t>Van Der Hove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MBI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y McLuca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Y JUD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own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RK STRATU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livia Dalt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VASU FA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n Overmeir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UNAR FANTAS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uise Da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JER DAW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enness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SLA D'AMO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un Guym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40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DIE'S SECRET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msbotham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p>
      <w:pPr>
        <w:pStyle w:val="Normal"/>
        <w:rPr>
          <w:sz w:val="12"/>
          <w:lang w:val="es-ES"/>
        </w:rPr>
      </w:pPr>
      <w:r>
        <w:rPr>
          <w:sz w:val="12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537460</wp:posOffset>
          </wp:positionH>
          <wp:positionV relativeFrom="paragraph">
            <wp:posOffset>16510</wp:posOffset>
          </wp:positionV>
          <wp:extent cx="2190115" cy="429260"/>
          <wp:effectExtent l="0" t="0" r="0" b="0"/>
          <wp:wrapSquare wrapText="bothSides"/>
          <wp:docPr id="1" name="89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89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28" r="-5" b="-28"/>
                  <a:stretch>
                    <a:fillRect/>
                  </a:stretch>
                </pic:blipFill>
                <pic:spPr bwMode="auto">
                  <a:xfrm>
                    <a:off x="0" y="0"/>
                    <a:ext cx="2190115" cy="42926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 xml:space="preserve">                                 </w:t>
    </w:r>
    <w:r>
      <w:rPr>
        <w:lang w:val="es-MX"/>
      </w:rPr>
      <w:t xml:space="preserve">(AUSTRALIA) 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LUNES DICIEMBRE 30, 2024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6:59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LUNES DICIEMBRE 30, 2024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6:59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17:17:00Z</dcterms:created>
  <dc:creator>faxondemand</dc:creator>
  <dc:description/>
  <cp:keywords/>
  <dc:language>en-US</dc:language>
  <cp:lastModifiedBy>Cuenta Microsoft</cp:lastModifiedBy>
  <dcterms:modified xsi:type="dcterms:W3CDTF">2024-12-29T17:45:00Z</dcterms:modified>
  <cp:revision>5</cp:revision>
  <dc:subject/>
  <dc:title>1</dc:title>
</cp:coreProperties>
</file>