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4,000 3YO 4FUR (16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1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B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zi Tomizaw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Demps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M CHAN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mant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ST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iannon Pay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LOTTE'S HE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MA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ATIAN QUE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ZAK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 La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SE CHOI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Y GIR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i Willi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ABILIT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 O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ALAND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DOS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Meeh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ITE PIER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la 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DY GRI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'S A WEAP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3,000 1-3/16MI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4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ER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 McGilliv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T 'EM U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 OF SATON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la 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ERG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llie-Ros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IE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NG OF SW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E MAG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ona Sandkuh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NASU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en Krahn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MER ST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DY'S TAL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ia Will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4,000 6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2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 UP THE MUS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OLM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E ASCO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anth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OL PANE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KCHARL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SAS SU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delei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W ME THE ST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le Sm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IOSMOSI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NCY DIAMO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nna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CRED SHIKOB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ZABLA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lsea Franc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TIME GIR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en Krahne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3,000 7½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0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KEABEE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 Busut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KKAID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SHAM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mant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ZAN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MENS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lsea Franc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NGAR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 SPIR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LANTIC ROY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IA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VARIAN LAD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EL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Demps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I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3,000 7½FUR (2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4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LANTIC ROY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i Willi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VE THE SK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YFARER'S W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SIDE HOT STUF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y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FIELD STOR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H COP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delei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H ARTI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O DE CARG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HOON TI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ARG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Tarran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YBE SMA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 Jessop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BILAN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INO COA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VEZELADY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onett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OZIE MARE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EBE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MER ST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EF SOJOUR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3,000 6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1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ST PEOPL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y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AKSHAK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delei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OWER OF O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Demps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MON SUPRE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i Willi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KING VALO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 Busut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 McGilliv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TTY LITTLE LA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ERION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nna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ERY MAS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la 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D VA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vette Lew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L DIMPLE RU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DEUR RO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U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n Th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3,000 6FUR (13)</w:t>
            </w:r>
          </w:p>
          <w:p>
            <w:pPr>
              <w:pStyle w:val="Normal"/>
              <w:spacing w:before="20" w:after="0"/>
              <w:ind w:left="720" w:hanging="72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5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U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NE CIGA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E'S 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ULA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LING HEA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 Busut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ER COWB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KRA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mant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WANT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TAN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AZE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IC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INE RENDEZVO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TLE JERR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ant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MX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567" w:bottom="623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00960</wp:posOffset>
          </wp:positionH>
          <wp:positionV relativeFrom="paragraph">
            <wp:posOffset>-457835</wp:posOffset>
          </wp:positionV>
          <wp:extent cx="1936750" cy="1018540"/>
          <wp:effectExtent l="0" t="0" r="0" b="0"/>
          <wp:wrapTight wrapText="bothSides">
            <wp:wrapPolygon edited="0">
              <wp:start x="-42" y="0"/>
              <wp:lineTo x="-42" y="21477"/>
              <wp:lineTo x="21600" y="21477"/>
              <wp:lineTo x="21600" y="0"/>
              <wp:lineTo x="-42" y="0"/>
            </wp:wrapPolygon>
          </wp:wrapTight>
          <wp:docPr id="1" name="KCYKKQM_U7iP6ype9gejqZUt1QFQX-W0kzURZVXfcmwVQlHX25lUWQTVJ88sUQ-ksE__3bDtKYDCH5U_XRQ1REF-Z7pqRn0-zmJGj3H2YJBwbHarCKQlnsIw_80j-7HCGLnc0hwnWqN2RY6h1hJJSiN1IfOxHMzTia1-gt5la3H1-9c_UTlj9CgnCIK25mzS_bRwX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CYKKQM_U7iP6ype9gejqZUt1QFQX-W0kzURZVXfcmwVQlHX25lUWQTVJ88sUQ-ksE__3bDtKYDCH5U_XRQ1REF-Z7pqRn0-zmJGj3H2YJBwbHarCKQlnsIw_80j-7HCGLnc0hwnWqN2RY6h1hJJSiN1IfOxHMzTia1-gt5la3H1-9c_UTlj9CgnCIK25mzS_bRwX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 xml:space="preserve">(AUSTRALIA)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30800</wp:posOffset>
              </wp:positionH>
              <wp:positionV relativeFrom="page">
                <wp:posOffset>565785</wp:posOffset>
              </wp:positionV>
              <wp:extent cx="2258060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8060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IERCOLES ENERO 01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1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8pt;height:31.55pt;mso-wrap-distance-left:9pt;mso-wrap-distance-right:9pt;mso-wrap-distance-top:0pt;mso-wrap-distance-bottom:0pt;margin-top:44.55pt;mso-position-vertical-relative:page;margin-left:40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MIERCOLES ENERO 01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7:1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0:08:00Z</dcterms:created>
  <dc:creator>faxondemand</dc:creator>
  <dc:description/>
  <cp:keywords/>
  <dc:language>en-US</dc:language>
  <cp:lastModifiedBy>Full name</cp:lastModifiedBy>
  <dcterms:modified xsi:type="dcterms:W3CDTF">2024-12-31T20:21:00Z</dcterms:modified>
  <cp:revision>4</cp:revision>
  <dc:subject/>
  <dc:title>1</dc:title>
</cp:coreProperties>
</file>