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12"/>
        <w:gridCol w:w="618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2,000 2UP 5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PROX 9:3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60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'DAY BLOK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0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ra Yuill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D WARRIO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j Dyson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D HAS DRIFTE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ey Hunter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LESQU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y Fiore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A ORA KO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ephen 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VE A SESSIO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ly Watson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OTH CHINO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 Hearn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ETREE LADY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ica Valas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</w:tbl>
    <w:p>
      <w:pPr>
        <w:pStyle w:val="Normal"/>
        <w:rPr>
          <w:szCs w:val="4"/>
        </w:rPr>
      </w:pPr>
      <w:r>
        <w:rPr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12"/>
        <w:gridCol w:w="618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2,000 2UP 6½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PROX 10:0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60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NDBERG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j Dyson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YBE DIVIN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Brown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ENTRE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nel Cooper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VAP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ey Hunter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ING BEACH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ra Yuill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CEFUL ABB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Whiting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LOVE LUCY A LO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 Nicoll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AGAY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y Fiore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ERTS QUEE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di Derrick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ONG COLUM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ephen 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COON GIR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/1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ly Watson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12"/>
        <w:gridCol w:w="618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5,000 2UP 1-1/8MI (8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4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60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ROAN RANG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nel Cooper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RET STONE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j Dyson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C IT IN HER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Whiting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NISH KA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 Hearn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ZELOV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ra Yuill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HAMS WISH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di Derrick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 HER BOOGI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 Nicoll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CAN HOLIDAY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/1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isty Bennett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fxRecipient"/>
        <w:rPr>
          <w:b/>
          <w:b/>
          <w:i/>
          <w:i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fxRecipient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1134" w:bottom="1190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851150</wp:posOffset>
          </wp:positionH>
          <wp:positionV relativeFrom="paragraph">
            <wp:posOffset>-265430</wp:posOffset>
          </wp:positionV>
          <wp:extent cx="1428750" cy="657225"/>
          <wp:effectExtent l="0" t="0" r="0" b="0"/>
          <wp:wrapTight wrapText="bothSides">
            <wp:wrapPolygon edited="0">
              <wp:start x="12902" y="310"/>
              <wp:lineTo x="6089" y="5285"/>
              <wp:lineTo x="-144" y="8706"/>
              <wp:lineTo x="-144" y="9950"/>
              <wp:lineTo x="10728" y="10261"/>
              <wp:lineTo x="3624" y="11815"/>
              <wp:lineTo x="2465" y="12437"/>
              <wp:lineTo x="2465" y="15236"/>
              <wp:lineTo x="2610" y="21144"/>
              <wp:lineTo x="19135" y="21144"/>
              <wp:lineTo x="19715" y="20211"/>
              <wp:lineTo x="20150" y="12748"/>
              <wp:lineTo x="18990" y="12126"/>
              <wp:lineTo x="10728" y="10261"/>
              <wp:lineTo x="15221" y="10261"/>
              <wp:lineTo x="21600" y="7462"/>
              <wp:lineTo x="21600" y="2487"/>
              <wp:lineTo x="18845" y="621"/>
              <wp:lineTo x="13772" y="310"/>
              <wp:lineTo x="12902" y="310"/>
            </wp:wrapPolygon>
          </wp:wrapTight>
          <wp:docPr id="1" name="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mal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/>
      <w:t>(AUSTRALIA)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720"/>
                            <w:rPr/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SABADO ENERO 18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9:35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720" w:hanging="720"/>
                      <w:rPr/>
                    </w:pPr>
                    <w:r>
                      <w:rPr>
                        <w:rFonts w:cs="Arial" w:ascii="Arial" w:hAnsi="Arial"/>
                        <w:lang w:val="es-ES"/>
                      </w:rPr>
                      <w:t>SABADO ENERO 18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9:35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16420465" cy="93237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20465" cy="932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16420465" cy="932370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20465" cy="932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(A</w:t>
    </w:r>
    <w:r>
      <w:rPr/>
      <w:drawing>
        <wp:inline distT="0" distB="0" distL="0" distR="0">
          <wp:extent cx="16420465" cy="932370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20465" cy="932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USTRALI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20:32:00Z</dcterms:created>
  <dc:creator>faxondemand</dc:creator>
  <dc:description/>
  <cp:keywords/>
  <dc:language>en-US</dc:language>
  <cp:lastModifiedBy>Full name</cp:lastModifiedBy>
  <dcterms:modified xsi:type="dcterms:W3CDTF">2025-01-17T20:35:00Z</dcterms:modified>
  <cp:revision>3</cp:revision>
  <dc:subject/>
  <dc:title>1</dc:title>
</cp:coreProperties>
</file>