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5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REGALI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line 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TURN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LE MOONLIGH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LE HYM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MBINAT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BELIOUS R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lie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TEE BOL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HIN' SEEMSTOFI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 CAN DANC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en Van Tij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CRAF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R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BOOT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ZZABORN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5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3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TER'N'COMMAND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 TO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CONI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Y'S MAT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APITA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NET WARRIO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HAMA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tney Ferr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EN CALANTH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igh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LLICIOU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lsea Hilli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DICTIVE PRINCES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jam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LI CRA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Z TIM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cie Ad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ENDOSETT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-1/4FUR (1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0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HOM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ne Boy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BEL ON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LIAM'S SMIL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ONA THAN LAT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tney Ferr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SHMYPLAY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NG JERR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VER BISCOTT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A BREAK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VE SNITZ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jam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INGO MOO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IC SHANNO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cie Ad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ONBLING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STIC GIGI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RICA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SQUARE PANT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TTERING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MI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RACTITION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LE MOONLIGHT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1-1/4MI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HTING MAGNU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WI GIRL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RITL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SIE'S LA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RIKIRI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OL SHOT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 SONNY'S FAITH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 TOPAZ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'S GOT TEETH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S QUARTER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Y KIS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UM CHIEF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cie Ad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RAIG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1,000 1MI (2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1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ZETT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BENTLE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ECTLY FROST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CROWNING MOMEN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njami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G NU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igh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TERWIND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ne Boy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MY PROBLE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FIELD ECHIDN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N WAV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ECTABILIT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liam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HTING DAUGHT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RI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 GAVIN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TIME LEGEN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ODY'S DIEG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TSILAN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RATTL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LIL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NA CRUIS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ICCOLIN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7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DAMAG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CKET EIGHT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OUNDRE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an 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Y PEE CE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TACKL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MA I LOVE H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er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MBY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EMBER SK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TOO WIL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GHA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lie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SCEN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jam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LF DANC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n Griseda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VERNOR GENERA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ephe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MED DESTINY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ighan Worsno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5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9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CHY TUNE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 FREDDI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MEL'S WOLF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g Lisny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NDJA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NYPACKER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IN MCKEEN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ph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CE A LAD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n Griseda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GALAX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Keho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ARE'S IMPACT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IT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am Blanc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BE INSPIRE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OUT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'S A REVELATION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-1/4FUR (20)</w:t>
            </w:r>
          </w:p>
          <w:p>
            <w:pPr>
              <w:pStyle w:val="Normal"/>
              <w:spacing w:before="20" w:after="0"/>
              <w:ind w:left="720" w:hanging="72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10:1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MUCHINFORMATION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ALI SAND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Y STOR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TLE PROPHET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am Blanc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SUM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ne Boy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LY TEMPTE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NCH SEQUENC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igh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IUM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B'S LAST ON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 F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DO MAGI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line 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VE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 DE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W 'EM HOWL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REET LAD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cie Ad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TIME MAN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rtney Ferr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OSA ROS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GHT DAIS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ITAM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STIM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VINGTON WILL DO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WfxRecipient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106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 - TAREE)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ENERO 18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5:5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SABADO ENERO 18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5:5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9:56:00Z</dcterms:created>
  <dc:creator>faxondemand</dc:creator>
  <dc:description/>
  <cp:keywords/>
  <dc:language>en-US</dc:language>
  <cp:lastModifiedBy>Full name</cp:lastModifiedBy>
  <dcterms:modified xsi:type="dcterms:W3CDTF">2025-01-17T20:21:00Z</dcterms:modified>
  <cp:revision>4</cp:revision>
  <dc:subject/>
  <dc:title>1</dc:title>
</cp:coreProperties>
</file>