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3YO 7FUR (12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05 EXACTA </w:t>
            </w:r>
            <w:r>
              <w:rPr>
                <w:rFonts w:cs="Arial" w:ascii="Arial" w:hAnsi="Arial"/>
                <w:b/>
                <w:sz w:val="18"/>
                <w:lang w:val="es-MX"/>
              </w:rPr>
              <w:t>&amp;</w:t>
            </w:r>
            <w:r>
              <w:rPr>
                <w:rFonts w:cs="Arial" w:ascii="Arial" w:hAnsi="Arial"/>
                <w:b/>
                <w:sz w:val="18"/>
                <w:lang w:val="es-ES"/>
              </w:rPr>
              <w:t xml:space="preserve">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  <w:br/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ESO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WARRI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Meeh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OLSA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JESTIC LOUV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KEMINEMIL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NCE LEV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WRA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Y LIQUI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ndon Leren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STIC TOU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Bako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CARAT ROU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Y SUSPIC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DY BOSSA NOV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ji Yoshid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ERATI LAD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i Tomiza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1MI (2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P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CTORY FLA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g Guthman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TLEMAN JUNI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ILL UNWANT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NFLE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TMAN'S GA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T'S YO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FA DUNDE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Mollo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VAS REIG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 SUTU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ji Yoshid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BI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Y TO DRIN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JOURN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RRON MOLL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Tarran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ZABELT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STY BAND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IPPEE BE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ela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HINDUST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NCY DIAMO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LIGHT STEP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 Sewel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5 ½FUR (2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1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 UP THE MUS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EA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in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VE OF MI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INT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MY FLY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 Hambl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K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Mollo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BBA DOBB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an Curatol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T'S MY J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QUEEN OF TI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in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TUR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THE BRAV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EN OF SSORT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DICTIVE PIRANH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ISIBLE TARG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DO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i Tomizaw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L SIG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MAN FU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lan Benn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 BE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FT S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KEN MARTINI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2,000 3UP 4-1/4FUR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PROX 7:5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K SKI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de Metcalf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NGLE JU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ard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 SW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MED PASSA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lan Benn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E IN TEX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GG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deleine Wishar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 EXPEN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ME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IL'S GIF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in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THERLA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ji Yoshid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ICKW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en Krahn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REVOLU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DORS LA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30"/>
          <w:szCs w:val="30"/>
          <w:lang w:val="es-MX"/>
        </w:rPr>
      </w:pPr>
      <w:r>
        <w:rPr>
          <w:sz w:val="30"/>
          <w:szCs w:val="30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rPr>
          <w:sz w:val="30"/>
          <w:szCs w:val="30"/>
          <w:lang w:val="es-MX"/>
        </w:rPr>
      </w:pPr>
      <w:r>
        <w:rPr>
          <w:sz w:val="30"/>
          <w:szCs w:val="30"/>
          <w:lang w:val="es-MX"/>
        </w:rPr>
      </w:r>
    </w:p>
    <w:p>
      <w:pPr>
        <w:pStyle w:val="Normal"/>
        <w:rPr>
          <w:sz w:val="30"/>
          <w:szCs w:val="30"/>
          <w:lang w:val="es-MX"/>
        </w:rPr>
      </w:pPr>
      <w:r>
        <w:rPr>
          <w:sz w:val="30"/>
          <w:szCs w:val="30"/>
          <w:lang w:val="es-MX"/>
        </w:rPr>
      </w:r>
    </w:p>
    <w:p>
      <w:pPr>
        <w:pStyle w:val="Normal"/>
        <w:rPr>
          <w:sz w:val="30"/>
          <w:szCs w:val="30"/>
          <w:lang w:val="es-MX"/>
        </w:rPr>
      </w:pPr>
      <w:r>
        <w:rPr>
          <w:sz w:val="30"/>
          <w:szCs w:val="30"/>
          <w:lang w:val="es-MX"/>
        </w:rPr>
      </w:r>
    </w:p>
    <w:p>
      <w:pPr>
        <w:pStyle w:val="Normal"/>
        <w:rPr>
          <w:sz w:val="30"/>
          <w:szCs w:val="30"/>
          <w:lang w:val="es-MX"/>
        </w:rPr>
      </w:pPr>
      <w:r>
        <w:rPr>
          <w:sz w:val="30"/>
          <w:szCs w:val="30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2,000 4-1/4FUR (17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25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AZUMA B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BOAR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lie-Rose Andrew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Y LEGE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KUSA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INUM LI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Baylis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 SW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in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RUPER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ard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E IN TEX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TUCKY RO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shar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V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de Ha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'S HELLS BE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ION SQUA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SY'S REA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AM TH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HERO ESSGE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ST LAUGH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2,000 7FUR (17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0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 AND SOD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 SPIR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BY BE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sey Len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WITT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I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lan Benn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LE BU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v O'Donn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E'S B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ard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MAICAN MECRAZ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ela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HET OF BOO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AH COP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deleine Wishar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LING HEAR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e Busut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UNTING LA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IE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AR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O COA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GOODASYOUGETT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2,000 7FUR (17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4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RY RIN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nna Savv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RLOMAN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ard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KI E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Mollo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NGAR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M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Demps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P ON FI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le Smi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REND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in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ONTR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zacker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GRATO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PI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KING VALO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e Busut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ST BE THE MON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YBE SMAR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VINE RENDEZVO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OZIE MARE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ENTED HEA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yley Saunder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8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2,000 1MI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10:3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 TIVAC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Baylis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TER Y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g Guthman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 I WANT IS YO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 Hambl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CHER'S GA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SHAM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in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IT FOR YO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iyuki Masud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QIR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EAPPLE GIR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 Thorbur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YSIR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FIELD STOR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FA LIL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i Tomizaw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HOON TI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AR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17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T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WfxRecipient"/>
        <w:rPr/>
      </w:pPr>
      <w:r>
        <w:rPr/>
      </w:r>
    </w:p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WfxRecipient"/>
        <w:rPr/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r>
        <w:rPr>
          <w:b/>
          <w:i/>
          <w:color w:val="FF0000"/>
          <w:u w:val="single"/>
          <w:lang w:val="es-ES"/>
        </w:rPr>
        <w:t>www.caliente.mx</w:t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17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106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t>(AUSTRALIA - GATTON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SABADO ENERO 18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05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SABADO ENERO 18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05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20:05:00Z</dcterms:created>
  <dc:creator>faxondemand</dc:creator>
  <dc:description/>
  <cp:keywords/>
  <dc:language>en-US</dc:language>
  <cp:lastModifiedBy>Cuenta Microsoft</cp:lastModifiedBy>
  <dcterms:modified xsi:type="dcterms:W3CDTF">2025-01-17T20:19:00Z</dcterms:modified>
  <cp:revision>5</cp:revision>
  <dc:subject/>
  <dc:title>1</dc:title>
</cp:coreProperties>
</file>