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6,000 3UP 6FUR (14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6:1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  <w:br/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DDY'SAJETST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hony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EGEES BIG BIR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si Box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MUS EAG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D SAID Y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Rad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FOR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Pir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TR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hmet Ulucin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'VE BEEN DREAM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bez Johnsto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ZZLE MI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ica Byr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LK SO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mail T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SEN F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We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SPER OF MATILD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nnah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DY FER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S TII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Newi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SAPI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therine Van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9,000 7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4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SCLE U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 A NEED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Rad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EET LUCIF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e Fo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EGEES CITY B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lvi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DARM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ica Byr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FA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Newi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WIN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Pir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 A HOND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nnah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78,000 2YO 5½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2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NCE OF KHATU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Maski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ZULU BENN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lvi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LF JUNI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Newi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BEZI BLOND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mail T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VEL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NY GIR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hony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EGEES MISSI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y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 CHINKAR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Pir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CK THE SHUTTE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ent Muhc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ALD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OON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Well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46,000 3YO 5½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 TASMAN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y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LAND DUE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Newi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EL SPHE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hmet Ulucin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NAMIC WARRI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Rad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ST L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e Fo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O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ica Byr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Y EAG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Pir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STOK STATI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 Jord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WfxRecipient"/>
        <w:rPr>
          <w:b/>
          <w:b/>
          <w:i/>
          <w:i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31,000 5½FUR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3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GUAR STO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ica Byr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VARINH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ent Muhc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WALLOC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d Kers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E GEE ENUF SPE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lvi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U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hon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NE COLD STUNN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 Jord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IS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Rad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IWINK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zzie Anne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YWAYS ROXI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Pir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OL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Newit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46,000 3YO 1MI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1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ORLANDS MI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 Jord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ONT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thony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VE CL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mail T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 JEANI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Newi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DAGG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ent Muhc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YBOUG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y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PPIN PICCADIL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Pir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NOW EAG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GYLL DIAMO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si Box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YAL SCEN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zzie Annell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62,000 1-3/8MI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5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Y B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lvi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WBERRY ROC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homas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HAMBRA LA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d Kers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ISES KEP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e Fo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IUWAA FALL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ent Muhc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LING GIGOL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Newi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AVER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 Jord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WAYS A WINN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We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HI EXPR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yley McCart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PPY CL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mail T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T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Maski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NN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Pir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TRUSTFUL AWAR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nnah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ORENTE DE LEGE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hon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369"/>
        <w:gridCol w:w="981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8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2,000 5½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35 EXACTA &amp; M.Q. 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PINE THUND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hmet Ulucin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NING WITN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Rad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CH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ica Byr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C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Newi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KANOVSK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hon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SARI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Pir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AYA SUNSH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ent Muhc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VE NE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herine V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LL WE PLA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y Bak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WfxRecipient"/>
        <w:ind w:left="720" w:hanging="720"/>
        <w:rPr>
          <w:sz w:val="10"/>
        </w:rPr>
      </w:pPr>
      <w:r>
        <w:rPr>
          <w:sz w:val="10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106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t>(AUSTRALIA - HOBART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481955</wp:posOffset>
              </wp:positionH>
              <wp:positionV relativeFrom="page">
                <wp:posOffset>578485</wp:posOffset>
              </wp:positionV>
              <wp:extent cx="2066925" cy="400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SABADO ENERO 18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1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5.55pt;mso-position-vertical-relative:page;margin-left:43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SABADO ENERO 18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1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20:02:00Z</dcterms:created>
  <dc:creator>faxondemand</dc:creator>
  <dc:description/>
  <cp:keywords/>
  <dc:language>en-US</dc:language>
  <cp:lastModifiedBy>Full name</cp:lastModifiedBy>
  <cp:lastPrinted>2025-01-17T12:11:00Z</cp:lastPrinted>
  <dcterms:modified xsi:type="dcterms:W3CDTF">2025-01-17T20:14:00Z</dcterms:modified>
  <cp:revision>6</cp:revision>
  <dc:subject/>
  <dc:title>1</dc:title>
</cp:coreProperties>
</file>