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2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LIND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ISKEE FRO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'HELLYEA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es Innes Jn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MN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ITSU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iah Keating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BBLE TE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 WHAT A KN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ck Scor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LY NEED O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 FEATHER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ead Peeb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4-3/4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la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TE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 Dunb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GER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LLION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yleigh Ingel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HIELM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DDEN MOGU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TITE VIEIL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dan Quinc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E OF GRA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ITIA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BAT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IHINA SK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igh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POWER OF LO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enn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LY FALLS RUSH I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2,000 1-1/16MI (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3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 OF FLAM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yleigh Ingel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UK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g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CTORY ROL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UNN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Bud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HAWAT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RI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GENEV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Bank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1,000 6-3/4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0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OGRAD B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g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ISKEE FRO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enn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ODBYE STRANG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ICIOUS TI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CAT FLOWE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len 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K STRATU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LUVA FINIS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E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igh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ENDING HARMON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yleigh Ingel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ET BRAV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Bank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YTAAHKO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YX RO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LY NEED ON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7,000 4-3/4FUR (16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LEN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tlin Sincla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EF STATEME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dan Quinc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VINE SINN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 ST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la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E O'BALL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TTERI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es Innes Jn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LY BENT E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EL'S DEL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aghan Mar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LUVA TEE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KDOWN LA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Bank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MOO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 Dunb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ECHUN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Donn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NT MO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TVYA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N SE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KY CHAMPI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7,000 6-3/4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2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R NOT THE BO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PITALI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RN WOR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sbo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GATI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len 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IN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YA LIONA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Bud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AFIK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DY DEVI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Bank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ENY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ck Scor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'M SCARLET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 T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 WARRI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gel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 TOO HOT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20,000 6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0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JOR TI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Bud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EP ROU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BBO WANDER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BACK ANG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AND DAPP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NG PAR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es Innes Jn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R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sbo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OGAN'S DESIG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endan W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RME PRI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agh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ME ENTERTAINYO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MOST PERSUAD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Dal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 SHA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BANK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igh Stanle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8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9,000 6FUR (1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A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agh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SING A QUI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Bud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RARI GIR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NG TAUR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 DO 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dan Quinc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 EXTRAC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igh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 SPROCK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COMB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HALO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sbo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UBIC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LWAY AVENU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HAN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Bank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CELITTLESIST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g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KYIMWITHAIM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ica Broo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 WHI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BAI OA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 TOO HO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2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 WARRIO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/>
      </w:pPr>
      <w:r>
        <w:rPr/>
        <w:t>(AE) ALSO ELIGIBLE</w:t>
        <w:tab/>
        <w:tab/>
        <w:t>(D.D.) DAILY DOUBLE</w:t>
      </w:r>
    </w:p>
    <w:p>
      <w:pPr>
        <w:pStyle w:val="WfxRecipien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/>
        <w:t>(L) LASIX</w:t>
        <w:tab/>
        <w:tab/>
        <w:tab/>
        <w:t>(FTL) FIRST TIME LASIX.</w:t>
      </w:r>
    </w:p>
    <w:p>
      <w:pPr>
        <w:pStyle w:val="WfxRecipient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WfxRecipient"/>
        <w:rPr>
          <w:lang w:val="es-ES"/>
        </w:rPr>
      </w:pPr>
      <w:r>
        <w:rPr>
          <w:lang w:val="es-ES"/>
        </w:rPr>
        <w:t>(T.Q) TRACK QUINELLA</w:t>
        <w:tab/>
        <w:t>(M.Q.) MUTUA QUINELLA.</w:t>
      </w:r>
    </w:p>
    <w:p>
      <w:pPr>
        <w:pStyle w:val="WfxRecipient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jc w:val="center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ind w:left="720" w:hanging="72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567305</wp:posOffset>
          </wp:positionH>
          <wp:positionV relativeFrom="paragraph">
            <wp:posOffset>-450215</wp:posOffset>
          </wp:positionV>
          <wp:extent cx="2068830" cy="1037590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6883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SABADO ENERO 18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2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SABADO ENERO 18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2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9:57:00Z</dcterms:created>
  <dc:creator>faxondemand</dc:creator>
  <dc:description/>
  <cp:keywords/>
  <dc:language>en-US</dc:language>
  <cp:lastModifiedBy>Cuenta Microsoft</cp:lastModifiedBy>
  <dcterms:modified xsi:type="dcterms:W3CDTF">2025-01-17T20:17:00Z</dcterms:modified>
  <cp:revision>4</cp:revision>
  <dc:subject/>
  <dc:title>1</dc:title>
</cp:coreProperties>
</file>