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5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1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UBEAUTY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GREAT ARMADA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DONAUGH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Y MY SONG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ITANY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i Vi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WOO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EFLY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ZEN KILPATRICK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2,000 7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5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ACHE JACK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agh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CADE MOUNTAI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g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TBROOK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ROSE DRAGO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ndy Pe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FOR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tian Re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OWRUNNE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ED OF GOL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WALKE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LE BE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DEYO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 BREATH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C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INTLY SANDS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lsea Hilli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25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EP ROUG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hns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STERY LAD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FFET BUSTE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D BERYL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Y SHARP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lsea Hilli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NODIC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SSOS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LIE'S SECRET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 IN DOUBT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65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4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1MI (15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0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L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 YOU AR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OUGO BOS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KRU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ROSE DRAGO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DINI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FIELD ECHIDN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WING LEF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AIN WAV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SCADE MOUNTA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STY THE SHOWM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L OF A FOX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IPSPRINGE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E BASKE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tian Re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TBROOK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p>
      <w:pPr>
        <w:pStyle w:val="Normal"/>
        <w:rPr>
          <w:sz w:val="10"/>
          <w:szCs w:val="40"/>
        </w:rPr>
      </w:pPr>
      <w:r>
        <w:rPr>
          <w:sz w:val="10"/>
          <w:szCs w:val="4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1,000 6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35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NIROC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g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HORA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YAN TRE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LLIANT KNIGHT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KEN WINGS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tian Re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ONTIM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NA RIVE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RSARIS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i Vi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RITA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agh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TAL BELL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KE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7"/>
        <w:gridCol w:w="623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  <w:lang w:val="es-ES"/>
              </w:rPr>
            </w:pPr>
            <w:r>
              <w:rPr>
                <w:rFonts w:cs="Arial" w:ascii="Arial" w:hAnsi="Arial"/>
                <w:b/>
                <w:sz w:val="44"/>
                <w:szCs w:val="44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9,000 1MI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1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ATCH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CLEAY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YAL CHARGE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dy Nest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IC RANGER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IC TYCOO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agh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ANDI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UKI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ag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WESOME TYCOON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ID OUTLAW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OWOTO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TER TOMORROW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ke Roll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65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7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22,000 7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9:5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OTANG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Pal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ASCUS GAT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A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ndy Pe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AHARI HEAR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bi Vi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GHT PATRA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eshelle Sma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RULE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ke Prac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LIEB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BLINER BO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tian Re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L PEYT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S NICOLINI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A ROSE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EKY NUGGE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ovan Dil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ST JACKY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ck Bak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65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8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FUR (14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APROX 10:3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ZE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ron Bull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GE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TEPI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w Gibbo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VETHEBESTTILLAS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lagh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FOCUS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ena Grim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LY BOBTAI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tian Re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ZZLE DESIGNE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lie 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THSTAN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ESTA RU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k Pal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TOO WILD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tchell B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ALABY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 Loo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TTON SOX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JAI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ayla Wei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  <w:tr>
        <w:trPr>
          <w:trHeight w:val="255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TAMAY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</w:tr>
    </w:tbl>
    <w:p>
      <w:pPr>
        <w:pStyle w:val="Normal"/>
        <w:rPr>
          <w:sz w:val="12"/>
          <w:szCs w:val="4"/>
        </w:rPr>
      </w:pPr>
      <w:r>
        <w:rPr>
          <w:sz w:val="12"/>
          <w:szCs w:val="4"/>
        </w:rPr>
      </w:r>
    </w:p>
    <w:p>
      <w:pPr>
        <w:pStyle w:val="WfxRecipient"/>
        <w:ind w:left="720" w:hanging="72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WfxRecipient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sectPr>
      <w:headerReference w:type="default" r:id="rId2"/>
      <w:footerReference w:type="default" r:id="rId3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163570</wp:posOffset>
          </wp:positionH>
          <wp:positionV relativeFrom="paragraph">
            <wp:posOffset>-381000</wp:posOffset>
          </wp:positionV>
          <wp:extent cx="942975" cy="942975"/>
          <wp:effectExtent l="0" t="0" r="0" b="0"/>
          <wp:wrapTight wrapText="bothSides">
            <wp:wrapPolygon edited="0">
              <wp:start x="-96" y="0"/>
              <wp:lineTo x="-96" y="21504"/>
              <wp:lineTo x="21600" y="21504"/>
              <wp:lineTo x="21600" y="0"/>
              <wp:lineTo x="-96" y="0"/>
            </wp:wrapPolygon>
          </wp:wrapTight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MIERCOLES ENERO 22, 2025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15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MIERCOLES ENERO 22, 2025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15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9:20:00Z</dcterms:created>
  <dc:creator>faxondemand</dc:creator>
  <dc:description/>
  <cp:keywords/>
  <dc:language>en-US</dc:language>
  <cp:lastModifiedBy>Cuenta Microsoft</cp:lastModifiedBy>
  <dcterms:modified xsi:type="dcterms:W3CDTF">2025-01-21T19:38:00Z</dcterms:modified>
  <cp:revision>4</cp:revision>
  <dc:subject/>
  <dc:title>1</dc:title>
</cp:coreProperties>
</file>