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7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3:3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N'T NOBOD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MENT OF TRU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EMBER THE BOY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TIN LOV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O DIAMON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wick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 EDWA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VERVIEW R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D THE MONE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4,000 3YO 6½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4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ANG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TZBER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LING CLEMENTIN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CE BLIZZA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LY ONE GENER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ul Silver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TLECO LA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SHINE SALL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sey Lent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3,000 1MI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4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E THE LE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Meeh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DISCLOSU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WOLFF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Y'S ROA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JEUDOIN'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K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ul Silver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A GUR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CA BITA FU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Gra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3,000 6½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5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TRESS AUSTRAL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ISSANIT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ANTOM FLIGH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EBRITY'S BEA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BACK BAND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ISH ROCK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DAY CHOI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'ESPRI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KY REBE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y Gra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color w:val="FF0000"/>
          <w:sz w:val="40"/>
          <w:szCs w:val="40"/>
          <w:u w:val="single"/>
          <w:lang w:val="es-ES"/>
        </w:rPr>
      </w:pPr>
      <w:r>
        <w:rPr>
          <w:b/>
          <w:i/>
          <w:color w:val="FF0000"/>
          <w:sz w:val="40"/>
          <w:szCs w:val="40"/>
          <w:u w:val="single"/>
          <w:lang w:val="es-ES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3,000 3UP 7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5:3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WAR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RA STA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CIDUOU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ul Silver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NNY ROCK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kki Olz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LL OUT MI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Meeh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Y CROW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orgin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OR THOUGHT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sey Le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A GUR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WfxRecipient"/>
        <w:rPr>
          <w:b/>
          <w:b/>
          <w:i/>
          <w:i/>
          <w:sz w:val="10"/>
          <w:u w:val="single"/>
          <w:lang w:val="es-ES"/>
        </w:rPr>
      </w:pPr>
      <w:r>
        <w:rPr>
          <w:b/>
          <w:i/>
          <w:sz w:val="10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3,000 5½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POTE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ERT KOB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ST KA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sey Le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NGLE BEA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WD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MAP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ACTFULL MIS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ul Silver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OVERED GOL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EET FANTAS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3,000 5½FUR (10)</w:t>
            </w:r>
          </w:p>
          <w:p>
            <w:pPr>
              <w:pStyle w:val="Normal"/>
              <w:spacing w:before="20" w:after="0"/>
              <w:ind w:left="720" w:hanging="72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6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SHOOT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 O'Donn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SWER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ul Silver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COVERED GOL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EET FANTAS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sh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TTIN' LIPP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 Meeh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ERING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RE STYLI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UNDER KNO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wick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R HEART THRO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eorgin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TO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8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3,000 7FUR (10)</w:t>
            </w:r>
          </w:p>
          <w:p>
            <w:pPr>
              <w:pStyle w:val="Normal"/>
              <w:spacing w:before="20" w:after="0"/>
              <w:ind w:left="720" w:hanging="72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0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12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MELETG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ROPHOB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n Corma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A TE A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lsey Len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 EVIDENC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VIND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n Thom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ING SE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wick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YSO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a Kenda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HNNY D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son 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 HON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T WHAT YOU GIV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in Stanle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WfxRecipient"/>
        <w:ind w:left="720" w:hanging="720"/>
        <w:rPr>
          <w:sz w:val="10"/>
        </w:rPr>
      </w:pPr>
      <w:r>
        <w:rPr>
          <w:sz w:val="10"/>
        </w:rPr>
      </w:r>
    </w:p>
    <w:p>
      <w:pPr>
        <w:pStyle w:val="WfxRecipient"/>
        <w:rPr>
          <w:sz w:val="10"/>
        </w:rPr>
      </w:pPr>
      <w:r>
        <w:rPr>
          <w:sz w:val="10"/>
        </w:rPr>
      </w:r>
    </w:p>
    <w:p>
      <w:pPr>
        <w:pStyle w:val="WfxRecipient"/>
        <w:rPr>
          <w:sz w:val="8"/>
        </w:rPr>
      </w:pPr>
      <w:r>
        <w:rPr>
          <w:sz w:val="8"/>
        </w:rPr>
      </w:r>
    </w:p>
    <w:p>
      <w:pPr>
        <w:pStyle w:val="WfxRecipient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  <w:p>
    <w:pPr>
      <w:pStyle w:val="Footer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33370</wp:posOffset>
          </wp:positionH>
          <wp:positionV relativeFrom="paragraph">
            <wp:posOffset>-341630</wp:posOffset>
          </wp:positionV>
          <wp:extent cx="1460500" cy="77025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22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3:3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MIERCOLES ENERO 22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3:3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7:18:00Z</dcterms:created>
  <dc:creator>faxondemand</dc:creator>
  <dc:description/>
  <cp:keywords/>
  <dc:language>en-US</dc:language>
  <cp:lastModifiedBy>Full name</cp:lastModifiedBy>
  <dcterms:modified xsi:type="dcterms:W3CDTF">2025-01-21T17:26:00Z</dcterms:modified>
  <cp:revision>5</cp:revision>
  <dc:subject/>
  <dc:title>1</dc:title>
</cp:coreProperties>
</file>