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6½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5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NG PAR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enn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EXPRE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TURE FU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h Richard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LA FO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f Penz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KYO 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HAL LA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LOS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ona Cos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NG TAUR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NNIK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5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2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IRELY OA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agan La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EGIP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ett Pra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CHYR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WAR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AH MA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OTTOSA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A COVERA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sbo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ING DIV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COLOU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mes Innes Jn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CON GO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d Lev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R SHOWBIZ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f Penz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1MI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0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RE MISCHIEF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sbo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DOW EXPRE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SS GHE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ett Pra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ISING PROSPEC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uise D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NCER'S SPIR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y McLuc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TY LIMIT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EOVER ARTI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L TAK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LI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Der Hov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 BLUE JEAN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ona Cos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6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ISKEE FRO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enn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ANNASA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uis Beuzel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KE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A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agan La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CCB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bie Dow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ODO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DY LOUV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SONAB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uise D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EIG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 Sherr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YHO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uardo Hali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DDA MI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FRAN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Der Hov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NERGIZ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Adkin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WfxRecipient"/>
        <w:rPr>
          <w:lang w:val="es-ES"/>
        </w:rPr>
      </w:pPr>
      <w:r>
        <w:rPr>
          <w:lang w:val="es-ES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sz w:val="10"/>
          <w:u w:val="single"/>
          <w:lang w:val="es-ES"/>
        </w:rPr>
      </w:pPr>
      <w:r>
        <w:rPr>
          <w:b/>
          <w:i/>
          <w:color w:val="FF0000"/>
          <w:sz w:val="10"/>
          <w:u w:val="single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7½FUR (15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20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ANE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y McLuc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H FORTYFIV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A VARALL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Dal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EN LOO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 Sherr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TS TO LOV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OOL FE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Adki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 SUPERI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SUALI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 ISLA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R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N CU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ona Cos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FFIR LIL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ISHNE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f Penz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MBI GHIM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Der Hov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 CARTOUCH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uardo Hali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WfxRecipient"/>
        <w:rPr>
          <w:sz w:val="10"/>
          <w:lang w:val="es-ES"/>
        </w:rPr>
      </w:pPr>
      <w:r>
        <w:rPr>
          <w:sz w:val="10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7,000 5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55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LENG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OP THE 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on Bud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E THE RA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RT OF VANCOUV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CH THE GLOR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SIAN ZAR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d Lev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RMFIE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 WITHI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f Penz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E AKU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Der Hov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AN MI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PPHIRES SO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ona Cos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WfxRecipient"/>
        <w:rPr>
          <w:sz w:val="10"/>
          <w:lang w:val="es-ES"/>
        </w:rPr>
      </w:pPr>
      <w:r>
        <w:rPr>
          <w:sz w:val="10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7,000 6FUR (15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3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ON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eronimu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ER BAR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enn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NG TAUR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S AND NEEDL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DY WOME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 Sherr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agan La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RA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 EXPECT GREAT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POT ST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CESSIVE FOR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erre 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PLI KA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w Cah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'T TOUCH THI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d Lev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NIE FORTU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EZZAM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OR TALK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rick Scors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fxRecipient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WfxRecipient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WfxRecipient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113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55850</wp:posOffset>
          </wp:positionH>
          <wp:positionV relativeFrom="paragraph">
            <wp:posOffset>-457200</wp:posOffset>
          </wp:positionV>
          <wp:extent cx="2505075" cy="96139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609" t="33335" r="12932" b="39092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/>
      <w:t>(AUSTRALIA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LUNES ENERO 27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6:5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LUNES ENERO 27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6:5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7:33:00Z</dcterms:created>
  <dc:creator>faxondemand</dc:creator>
  <dc:description/>
  <cp:keywords/>
  <dc:language>en-US</dc:language>
  <cp:lastModifiedBy>Cuenta Microsoft</cp:lastModifiedBy>
  <dcterms:modified xsi:type="dcterms:W3CDTF">2025-01-26T19:26:00Z</dcterms:modified>
  <cp:revision>5</cp:revision>
  <dc:subject/>
  <dc:title>1</dc:title>
</cp:coreProperties>
</file>