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1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K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lly C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NTUCKY GR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 TURN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ERN BOOG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TOS EL HALP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iam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E THE HI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ter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N D'OR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RET KIS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VAR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 LIND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OVE CIT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ayla We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5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4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RIUS FLY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INU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ter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URRILO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OLD STO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 AMO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l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CKLES AND BOW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ck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ANOR NANC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RD TRUT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ndy Pe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'M OPINIONAT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TITE PIE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BILICIOU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7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2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ESTHE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ls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TREME MERG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ULON FACT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CELONA EXPR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TURE B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 THE COUNT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K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TLE PROPH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EMIN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bi Vitl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8"/>
          <w:lang w:val="es-MX"/>
        </w:rPr>
      </w:pPr>
      <w:r>
        <w:rPr>
          <w:sz w:val="8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1-3/16MI (15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0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WAYS SPLIT TEN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CENDING MI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EALAR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am Blanc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SH PRI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D IN LI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RM PAR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OL MACHI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IJO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y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Y G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RRAI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ter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PIN'S TORME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bi Vi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D ROU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WN COMMA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R ZIN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ny Peis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 YOU KNEW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lly Cra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FM 5½FUR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4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DIA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ck Pal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LS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A M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LLY JAY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RPLE ESPR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ANBROOK G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IGHT DAI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LIE COO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HOON NE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TTLE BIT YOUR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yleigh Ingels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7,000 5½FUR (12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1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ERPRISE LEGE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ARK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ER LA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EN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DSON'S LENN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VOTED DEPUT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ONDEEM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lsea Hilli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KATES 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VE ENOUG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WARDING TRA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am Blanc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LDEN BREEZ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VINCIBLE FAITH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e Wilk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7,000 6½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5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RET SP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ALTHY INVEST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LENMA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IC L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EDING ATTEN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ILLWEL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ZZLE DESIGN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am Blanc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BIKI HARMON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bi Vi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CTRIC EV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E THE SAI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e Wilk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ST BE THE MON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CE CARL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UNY ROA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ndy Pe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lang w:val="es-MX"/>
        </w:rPr>
      </w:pPr>
      <w:r>
        <w:rPr>
          <w:sz w:val="12"/>
          <w:lang w:val="es-MX"/>
        </w:rPr>
        <w:br/>
      </w: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7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53945</wp:posOffset>
          </wp:positionH>
          <wp:positionV relativeFrom="paragraph">
            <wp:posOffset>-184150</wp:posOffset>
          </wp:positionV>
          <wp:extent cx="2480310" cy="63817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186" t="48238" r="13197" b="36279"/>
                  <a:stretch>
                    <a:fillRect/>
                  </a:stretch>
                </pic:blipFill>
                <pic:spPr bwMode="auto">
                  <a:xfrm>
                    <a:off x="0" y="0"/>
                    <a:ext cx="248031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 xml:space="preserve">(AUSTRALIA)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LUNES ENERO 27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1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LUNES ENERO 27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7:1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7:24:00Z</dcterms:created>
  <dc:creator>faxondemand</dc:creator>
  <dc:description/>
  <cp:keywords/>
  <dc:language>en-US</dc:language>
  <cp:lastModifiedBy>Cuenta Microsoft</cp:lastModifiedBy>
  <dcterms:modified xsi:type="dcterms:W3CDTF">2025-01-26T17:47:00Z</dcterms:modified>
  <cp:revision>4</cp:revision>
  <dc:subject/>
  <dc:title>1</dc:title>
</cp:coreProperties>
</file>