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5½FUR (13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34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  <w:br/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EN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 MANY THOUGHT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ERS OF ROMA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ISIENNE PIP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GA'S GIR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ona Sandkuh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DICTIVE PIRANH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zacker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ITE PIE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TAPP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DWOOD PRI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n Mollo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 NO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nna Savv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'S SO SWAN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 Whee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U ZOUTUKATUK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LZ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2,000 5½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12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R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L'S RI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lan Benn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L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'T BE DRAMAT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de Ha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ATIC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EROI PRINC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hlia Fen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AND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E BY DES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NT NICHOL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one Chav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NEL BOO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TALI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2,000 4-1/4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47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CKALTI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Y LEGE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HNNY UTA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MIDN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OLLO T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TUCKY RO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ION SQUA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en Krahn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V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pk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KY SH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nia Willi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AM THO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e Andre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sz w:val="12"/>
          <w:u w:val="single"/>
          <w:lang w:val="es-ES"/>
        </w:rPr>
      </w:pPr>
      <w:r>
        <w:rPr>
          <w:b/>
          <w:i/>
          <w:color w:val="FF0000"/>
          <w:sz w:val="12"/>
          <w:u w:val="single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7FUR (2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27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ERFUL C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 AND L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NIGHT MADN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la 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KE'N'BAK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LIGHT STEP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SCOUNT SYDN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ledg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NT TO BE PROU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nna Savv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OM DIGGIT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'T STOP ME NO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IE'S JO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DOUBT 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HUS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nswor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FICA LA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ZABLA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HALLY STEL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STIC TOU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 O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AG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UNTING INSTINC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YLEEN'S PROF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L SIG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</w:tbl>
    <w:p>
      <w:pPr>
        <w:pStyle w:val="Normal"/>
        <w:rPr>
          <w:sz w:val="10"/>
          <w:szCs w:val="30"/>
          <w:lang w:val="es-MX"/>
        </w:rPr>
      </w:pPr>
      <w:r>
        <w:rPr>
          <w:sz w:val="10"/>
          <w:szCs w:val="30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2,000 7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10:04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ENTWOO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therlan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CAT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LEA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VA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thman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ONAN 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KHBI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n Thomp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KKAID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e Andrew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D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rie Cart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CLAIMA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one Chav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SSY EMPRES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jay Grah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2,000 7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LDA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an Curatol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EWALK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Huxtabl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SAL GRE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hard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KY RI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M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zacker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E EXAC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al Helly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IBB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 Til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XON SLAY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en Krahn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AN TOU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e McMurr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H COP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ja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CE BAB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KRA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STLIN' RULE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WfxRecipient"/>
        <w:rPr>
          <w:sz w:val="12"/>
        </w:rPr>
      </w:pPr>
      <w:r>
        <w:rPr>
          <w:sz w:val="12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7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106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t>(AUSTRALIA - GATTON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ENERO 27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7:34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ENERO 27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7:34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7:20:00Z</dcterms:created>
  <dc:creator>faxondemand</dc:creator>
  <dc:description/>
  <cp:keywords/>
  <dc:language>en-US</dc:language>
  <cp:lastModifiedBy>Cuenta Microsoft</cp:lastModifiedBy>
  <dcterms:modified xsi:type="dcterms:W3CDTF">2025-01-26T19:29:00Z</dcterms:modified>
  <cp:revision>5</cp:revision>
  <dc:subject/>
  <dc:title>1</dc:title>
</cp:coreProperties>
</file>