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25,000 4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13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STWIN ERIC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SSON'S TREAS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shar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CTORY MEL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DDEN NUGG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CAS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an Curatol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QUE D'AM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 Pless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LA DE A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CK AND RU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ISOV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ATH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y La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OR'S MAGIC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iza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25,000 2YO 6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8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SIR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TINGTON PRI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an Malo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 OVER'N GO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shar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ALAS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OL MO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ly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EITFUL MI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ING E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ela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HANI STELL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NSEI'S SURPRIS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5,000 6-3/4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23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ULEVARD B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'S A SAI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ly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NJITZO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an Malo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XY 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y La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JAL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Orm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NTING INSTINC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 OF THE TOW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LE PRINC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d Duri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hael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PARO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E I SA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YA'S MAGIC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iza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24,000 1MI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58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LE SEA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ela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DZIL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Orm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ET PROPOSA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hman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O ORDERED DAFI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BARBEROFSEVIL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'S GOT VEU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ISTED MISTR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AICAN MECRAZ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y La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24,000 6-3/4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33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LANTIC OCE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Orm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SEE YOU COMI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hael Rod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PORT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y La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E BOU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ly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ERN DECR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d Duri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'T GETWHATIWA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ela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IL IN AUGUS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E A PICT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NEWAR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h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YNDAL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t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MX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567" w:bottom="623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15945</wp:posOffset>
          </wp:positionH>
          <wp:positionV relativeFrom="paragraph">
            <wp:posOffset>-381000</wp:posOffset>
          </wp:positionV>
          <wp:extent cx="885825" cy="88582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63185</wp:posOffset>
              </wp:positionH>
              <wp:positionV relativeFrom="page">
                <wp:posOffset>565785</wp:posOffset>
              </wp:positionV>
              <wp:extent cx="222948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948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ARTES FEBRERO 04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8:13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5pt;height:31.55pt;mso-wrap-distance-left:9pt;mso-wrap-distance-right:9pt;mso-wrap-distance-top:0pt;mso-wrap-distance-bottom:0pt;margin-top:44.55pt;mso-position-vertical-relative:page;margin-left:40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MARTES FEBRERO 04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8:13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7:32:00Z</dcterms:created>
  <dc:creator>faxondemand</dc:creator>
  <dc:description/>
  <cp:keywords/>
  <dc:language>en-US</dc:language>
  <cp:lastModifiedBy>Full name</cp:lastModifiedBy>
  <dcterms:modified xsi:type="dcterms:W3CDTF">2025-02-03T18:48:00Z</dcterms:modified>
  <cp:revision>5</cp:revision>
  <dc:subject/>
  <dc:title>1</dc:title>
</cp:coreProperties>
</file>