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37,000 3YO 7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5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APHORICALL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TTY POWERFU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MMET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Don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MB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LE FLY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c Lloy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LWAY M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on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L ME S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rrin McEvo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GHLY TEMPT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CID PEARL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62,000 3YO 6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3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CHIER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n Baylis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LLAR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ew Adki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PREME STATEME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yeronimu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N SANT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'S ME MA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m Sherr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LIE OPP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Don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EETING SPIR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y Fo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CEBALL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m Clar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37,000 3UP 6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>APROX 9:0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M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plefo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PER B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mon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ICUS CURIA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ith N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EF CONDUCT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ece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CHEST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KIM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rrin McEvo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HAZNA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NDERIZ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WfxRecipient"/>
        <w:rPr>
          <w:lang w:val="es-ES"/>
        </w:rPr>
      </w:pPr>
      <w:r>
        <w:rPr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sz w:val="16"/>
          <w:u w:val="single"/>
          <w:lang w:val="es-ES"/>
        </w:rPr>
      </w:pPr>
      <w:r>
        <w:rPr>
          <w:b/>
          <w:i/>
          <w:sz w:val="16"/>
          <w:u w:val="single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37,000 4UP 5½FUR (12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PROX 9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GEL DOW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mon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D OF CHAN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lly Bourk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VINE VICK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nett Pra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L FIEL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NIE'S RO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AKIN MONE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 THE EXT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SSIAN SNITZ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mber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LIA JA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ith N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CA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KID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LONG STARZ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via Dalto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37,000 3UP 1½MI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10:15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ARCHS BRA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mon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FILL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Don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IFORNIA GRA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ece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UNIT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d Schofie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'ZIGG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on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KADIAN EMPER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VESTME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TEAUX PAR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ew Adki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SEIRIG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y Fo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YNNE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Van Der Hove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37,000 4UP 7FUR (12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>APROX 10:50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BLE CONQUER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Don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ITAL ASS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RATHFU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rrin McEvo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USE OF CAR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n Baylis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'S A KNOCKOU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m Clar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 PEDR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shua Par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ONEER LA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yeronimu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 HOT LIZZ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ew Adki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D GYP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O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d Lev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N RORY RU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UFF 'N' BLUSTE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Van Der Hove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113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29865</wp:posOffset>
          </wp:positionH>
          <wp:positionV relativeFrom="paragraph">
            <wp:posOffset>-410210</wp:posOffset>
          </wp:positionV>
          <wp:extent cx="1670685" cy="853440"/>
          <wp:effectExtent l="0" t="0" r="0" b="0"/>
          <wp:wrapSquare wrapText="bothSides"/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0685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MARTES FEBRERO 04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7:55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MARTES FEBRERO 04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7:55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(AUSTRALI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7:28:00Z</dcterms:created>
  <dc:creator>faxondemand</dc:creator>
  <dc:description/>
  <cp:keywords/>
  <dc:language>en-US</dc:language>
  <cp:lastModifiedBy>Full name</cp:lastModifiedBy>
  <dcterms:modified xsi:type="dcterms:W3CDTF">2025-02-03T18:45:00Z</dcterms:modified>
  <cp:revision>5</cp:revision>
  <dc:subject/>
  <dc:title>1</dc:title>
</cp:coreProperties>
</file>