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0,000 5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0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ASTANE MI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lla McGuir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CKPOT ST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IC LEPRECHAU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y Paris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R EMPI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iss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QUALINA'S ST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KI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eat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ZOTSK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h Richard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GAO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adley Val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3,000 1-1/4MI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DRUFF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iss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LDEN HIP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ke Duff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AIGHT FI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illy Ow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FT OF ORATO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y Paris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LOAD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chlan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INK MO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IE BR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IPSTREAMIN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h Richard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NG'S REIG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ustin W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EET BELL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my O'Driscol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0,000 5-3/4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1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BAA'S SPIR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iss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EPWATER ARTI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illy Ow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KLESS BEHAVIO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LL US AWA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OTING FIR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mes Innes Jn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ED OF THOU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eaghan Mar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ER JU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h Richard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SSY FO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YTAAHKO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lla McGuir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UMCOND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chlan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IPTOLEMU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iah Keating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5-3/4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FTY FIVE MUSTAN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onett Pra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LLA MAG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illy Ow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 MUSKETEE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OTING FOR STA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BI AI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 COTOLET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chlan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MANAD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y Paris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PECIAL COURA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ittany But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HOST DOCTO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ck Bak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4½FUR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35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NAR MOJ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endan W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BLE NIGHTCRAWL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y Paris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O DARN CO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 STRENGT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iss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LERET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adley Va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TZAL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chlan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GANT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ke Duff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CHE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AIS DU RHI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my O'Drisco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DY LOV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ittany But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W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ustin W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MAT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OGIE BOAR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THE CHOP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7FUR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1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 BREAKDA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LADOM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UGH CHO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adley Va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LIS BEA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endan W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ERFUL MAJI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chlan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H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ke Duff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YMAN ISLA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EKY CRAB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y Paris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CELLENT REWAR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h Richard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 VENTU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eat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VES A CHALLEN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ichard Bens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TINUM EXECUTI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mes Innes Jn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THIRD WIS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ittany But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IANNI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onett Pra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1MI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4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FINAT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H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rittany But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RT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ichard Bens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O BI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iss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ZING SWOR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UTTERB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chlan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AMED HAM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mes Innes Jn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INK I'M IRIS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ry Paris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 RIFF RAFF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hn Keat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UGH CHO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AN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h Richard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LDBETRAC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ustin W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INZINGER GLO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ke Duff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RD CHAPE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lla McGuir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MX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116580</wp:posOffset>
          </wp:positionH>
          <wp:positionV relativeFrom="paragraph">
            <wp:posOffset>-409575</wp:posOffset>
          </wp:positionV>
          <wp:extent cx="1250950" cy="904875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 xml:space="preserve">(AUSTRALIA)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JUEVES JULIO 17, 2025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0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JUEVES JULIO 17, 2025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7:0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8:55:00Z</dcterms:created>
  <dc:creator>faxondemand</dc:creator>
  <dc:description/>
  <cp:keywords/>
  <dc:language>en-US</dc:language>
  <cp:lastModifiedBy>Cuenta Microsoft</cp:lastModifiedBy>
  <dcterms:modified xsi:type="dcterms:W3CDTF">2025-07-16T19:05:00Z</dcterms:modified>
  <cp:revision>4</cp:revision>
  <dc:subject/>
  <dc:title>1</dc:title>
</cp:coreProperties>
</file>