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440" w:hanging="1440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8,000 1-5/16MI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2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0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CADE MOUNTAI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 NO BRO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LF CLUB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CKHOLM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 OF MAH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R PLUM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EN PASSPOR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JA ZOU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e Hu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20,000 5FUR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5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0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T CHESTNU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VER BISCOTT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NAVA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lly McCarro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BRECCA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t Buck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RORA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Y LIND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BLO DANC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BILICIOU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eshelle 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RUTAL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I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lly Cra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8,000 6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3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0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AGLETUR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EAT IDE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'STHECHIEF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e Wilk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R BAZZ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eshelle 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PEWALK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MOTH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LITTLE BIT IRISH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sey William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 GUIDE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tthew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RTFELT AWAR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NG PAS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t Buck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DE OF NATION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65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8,000 7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1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0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BEL RHAPSODY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ERXES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HANTED WORL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MAR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BELO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UP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t Buck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'S NOT OVER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g Lisny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TTY DRESS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sey William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TBROOK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E OF SILENC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lly C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ERO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e Hu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8,000 7FUR (15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50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0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EANFRON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te Si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AREALAMERICA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SINSKY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RIUS FLY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SHING ROSI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SUALIS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tthew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IDERE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eshelle 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CKHOR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e Wilk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JOR MAKEOV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EET SWAGG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ndy Pe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 TOO SNEAKY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SHING DANCE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USADER RAZO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t Buck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CAN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 ROY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g Lisny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8,000 1MI (12)</w:t>
            </w:r>
          </w:p>
          <w:p>
            <w:pPr>
              <w:pStyle w:val="Normal"/>
              <w:spacing w:before="20" w:after="0"/>
              <w:ind w:left="720" w:hanging="72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2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0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 AND PA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t Buck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BEL'S EDG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UCH OF NAVY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enn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ZA IN THE DARK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JNISH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LTHY INVESTOR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CLEAY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te Si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OUTCAST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LINK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e Hun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NAH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INCIBLE RED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CIENT EGYPT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ovan Dillo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p>
      <w:pPr>
        <w:pStyle w:val="WfxRecipient"/>
        <w:ind w:left="720" w:hanging="72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WfxRecipient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sectPr>
      <w:headerReference w:type="default" r:id="rId2"/>
      <w:footerReference w:type="default" r:id="rId3"/>
      <w:type w:val="nextPage"/>
      <w:pgSz w:w="12240" w:h="20160"/>
      <w:pgMar w:left="505" w:right="505" w:gutter="0" w:header="720" w:top="776" w:footer="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63570</wp:posOffset>
          </wp:positionH>
          <wp:positionV relativeFrom="paragraph">
            <wp:posOffset>-381000</wp:posOffset>
          </wp:positionV>
          <wp:extent cx="942975" cy="942975"/>
          <wp:effectExtent l="0" t="0" r="0" b="0"/>
          <wp:wrapTight wrapText="bothSides">
            <wp:wrapPolygon edited="0">
              <wp:start x="-96" y="0"/>
              <wp:lineTo x="-96" y="21504"/>
              <wp:lineTo x="21600" y="21504"/>
              <wp:lineTo x="21600" y="0"/>
              <wp:lineTo x="-96" y="0"/>
            </wp:wrapPolygon>
          </wp:wrapTight>
          <wp:docPr id="1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/>
      </w:rPr>
      <w:t xml:space="preserve">                                 </w:t>
    </w:r>
    <w:r>
      <w:rPr>
        <w:lang w:val="es-MX"/>
      </w:rPr>
      <w:t>(AUSTRALIA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JUEVES JULIO 17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7:2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lang w:val="es-ES"/>
                      </w:rPr>
                      <w:t>JUEVES JULIO 17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Inicio 7:2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8:56:00Z</dcterms:created>
  <dc:creator>faxondemand</dc:creator>
  <dc:description/>
  <cp:keywords/>
  <dc:language>en-US</dc:language>
  <cp:lastModifiedBy>Full name</cp:lastModifiedBy>
  <dcterms:modified xsi:type="dcterms:W3CDTF">2025-07-16T19:11:00Z</dcterms:modified>
  <cp:revision>4</cp:revision>
  <dc:subject/>
  <dc:title>1</dc:title>
</cp:coreProperties>
</file>